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仿宋_GB2312" w:hAnsi="仿宋_GB2312" w:eastAsia="仿宋_GB2312" w:cs="Times New Roman"/>
          <w:b/>
          <w:b/>
          <w:bCs w:val="false"/>
          <w:color w:val="000000"/>
          <w:sz w:val="34"/>
          <w:szCs w:val="34"/>
          <w:lang w:eastAsia="zh-CN"/>
        </w:rPr>
      </w:pPr>
      <w:r>
        <w:rPr>
          <w:rFonts w:ascii="仿宋_GB2312" w:hAnsi="仿宋_GB2312" w:cs="Times New Roman" w:eastAsia="仿宋_GB2312"/>
          <w:b/>
          <w:bCs w:val="false"/>
          <w:color w:val="000000"/>
          <w:sz w:val="34"/>
          <w:szCs w:val="34"/>
        </w:rPr>
        <w:t>附件</w:t>
      </w:r>
      <w:r>
        <w:rPr>
          <w:rFonts w:eastAsia="仿宋_GB2312" w:cs="Times New Roman" w:ascii="仿宋_GB2312" w:hAnsi="仿宋_GB2312"/>
          <w:b/>
          <w:bCs w:val="false"/>
          <w:color w:val="000000"/>
          <w:sz w:val="34"/>
          <w:szCs w:val="34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outlineLvl w:val="0"/>
        <w:rPr>
          <w:rFonts w:ascii="方正小标宋简体" w:hAnsi="方正小标宋简体" w:eastAsia="方正小标宋简体" w:cs="Times New Roman"/>
          <w:b/>
          <w:b/>
          <w:bCs w:val="false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Times New Roman" w:eastAsia="方正小标宋简体"/>
          <w:b/>
          <w:bCs w:val="false"/>
          <w:color w:val="000000"/>
          <w:sz w:val="44"/>
          <w:szCs w:val="44"/>
        </w:rPr>
        <w:t>贵州大学</w:t>
      </w:r>
      <w:r>
        <w:rPr>
          <w:rFonts w:eastAsia="方正小标宋简体" w:cs="Times New Roman" w:ascii="方正小标宋简体" w:hAnsi="方正小标宋简体"/>
          <w:b/>
          <w:bCs w:val="false"/>
          <w:color w:val="000000"/>
          <w:sz w:val="44"/>
          <w:szCs w:val="44"/>
        </w:rPr>
        <w:t>201</w:t>
      </w:r>
      <w:r>
        <w:rPr>
          <w:rFonts w:eastAsia="方正小标宋简体" w:cs="Times New Roman" w:ascii="方正小标宋简体" w:hAnsi="方正小标宋简体"/>
          <w:b/>
          <w:bCs w:val="false"/>
          <w:color w:val="000000"/>
          <w:sz w:val="44"/>
          <w:szCs w:val="44"/>
          <w:lang w:val="en-US" w:eastAsia="zh-CN"/>
        </w:rPr>
        <w:t>9</w:t>
      </w:r>
      <w:r>
        <w:rPr>
          <w:rFonts w:eastAsia="方正小标宋简体" w:cs="Times New Roman" w:ascii="方正小标宋简体" w:hAnsi="方正小标宋简体"/>
          <w:b/>
          <w:bCs w:val="false"/>
          <w:color w:val="000000"/>
          <w:sz w:val="44"/>
          <w:szCs w:val="44"/>
        </w:rPr>
        <w:t>-20</w:t>
      </w:r>
      <w:r>
        <w:rPr>
          <w:rFonts w:eastAsia="方正小标宋简体" w:cs="Times New Roman" w:ascii="方正小标宋简体" w:hAnsi="方正小标宋简体"/>
          <w:b/>
          <w:bCs w:val="false"/>
          <w:color w:val="000000"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cs="Times New Roman" w:eastAsia="方正小标宋简体"/>
          <w:b/>
          <w:bCs w:val="false"/>
          <w:color w:val="000000"/>
          <w:sz w:val="44"/>
          <w:szCs w:val="44"/>
        </w:rPr>
        <w:t>学年度本科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小标宋简体" w:hAnsi="方正小标宋简体" w:cs="Times New Roman" w:eastAsia="方正小标宋简体"/>
          <w:b/>
          <w:bCs w:val="false"/>
          <w:color w:val="000000"/>
          <w:sz w:val="44"/>
          <w:szCs w:val="44"/>
          <w:lang w:eastAsia="zh-CN"/>
        </w:rPr>
        <w:t>校级</w:t>
      </w:r>
      <w:r>
        <w:rPr>
          <w:rFonts w:ascii="方正小标宋简体" w:hAnsi="方正小标宋简体" w:cs="Times New Roman" w:eastAsia="方正小标宋简体"/>
          <w:b/>
          <w:bCs w:val="false"/>
          <w:color w:val="000000"/>
          <w:sz w:val="44"/>
          <w:szCs w:val="44"/>
        </w:rPr>
        <w:t>荣誉称号</w:t>
      </w:r>
      <w:r>
        <w:rPr>
          <w:rFonts w:ascii="方正小标宋简体" w:hAnsi="方正小标宋简体" w:cs="Times New Roman" w:eastAsia="方正小标宋简体"/>
          <w:b/>
          <w:bCs w:val="false"/>
          <w:color w:val="000000"/>
          <w:sz w:val="44"/>
          <w:szCs w:val="44"/>
          <w:lang w:eastAsia="zh-CN"/>
        </w:rPr>
        <w:t>学生</w:t>
      </w:r>
      <w:r>
        <w:rPr>
          <w:rFonts w:ascii="方正小标宋简体" w:hAnsi="方正小标宋简体" w:cs="Times New Roman" w:eastAsia="方正小标宋简体"/>
          <w:b/>
          <w:bCs w:val="false"/>
          <w:color w:val="000000"/>
          <w:sz w:val="44"/>
          <w:szCs w:val="44"/>
        </w:rPr>
        <w:t>名单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b/>
          <w:b/>
          <w:bCs w:val="false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 w:val="false"/>
          <w:color w:val="000000"/>
          <w:sz w:val="44"/>
          <w:szCs w:val="44"/>
        </w:rPr>
        <w:t>三好学生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2518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outlineLvl w:val="1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阳明学院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773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王天啸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吴方元  刘  艺  刘若妍  熊太莎  李  桥  邓  琪  余  超  杜  洋  桂佳琪  李玉贤  燕加祥  林  浩  汪远福  黄  腾  周平平  刘  涛  徐  勤  杨青霞  杨晓亚  龙继豪  梁  妤  刘瑞琦  叶  鑫  马菲滕  潘鸿燕  王佳敏  袁萍萍  王璐瑶  李  悦  杨  洁  汪丹立  吴小敏  范子艺  宋启隆  王鲜鲜  吴英鸣  杨选银  吴佳学  朱雅倩  王  亚  陈雨欣  樊  铭  孟凡磊  周孙梨  马宇宸  梁樱瀚  张  影  牟永莉  毛鑫莹  李庆斌  舒治崴  王晓情  朱  媛  彭茂盼  刘卿桁  蒋晓艺  唐江龙  彭  菊  万珍玉  邓春芳  王诗杰  黄圣尧  周雯童  秦安婷  周  健  梅  婷  李文豪  鲁康豪  吴  美  孙蓓蕾  于相芸  张永丹  谭  璇  林文浩  朱俊霞  曹  丹  王  星  刘  娟  洪燕婷  陈国荣  吴  莉  骆  涛  高  红  杨明锋  王逸韬  李  洁  吴慧芳  粟靖惟  吴诗诗  潘思璐  李懿倍  吴  涛  韩经纬  高小婷  杨  蓉  陈亚琼  丁世艳  蒋世群  成春露  刘润菡  林慧中  夏  芬  郑凰仪  张  宇  仝  彤  周  洁  阎与侨  黄煜林  汪清流  夏茂强  郭琳玲  刘旭东  刘峻瑜  李思潼  李维薇  袁一诺  苏珂琪  杨丽娟  康少珺  邓雨欣  梅昌秀  刘  佳  白芳芳  王紫璇  肖俊豪  曾海乐  刘  波  张金美  张解雪  田小露  蔡冬阳  成孟琼  朱丹妍  李  娅  黄  涛  包广亚  张  依  李盛欣  熊一虎  吴晓波  何佳璐  赵天琪  周  平  麻  磊  石茂江  侯  俊  代季鹭  黄青青  朱鸿儒  印征洋  周世奇  杨森望  王佳颖  刘林红  崔若兰  张杏枝  王  凤  江欣怡  夏  欣  李朝阳  马  敏  姚若男  杨欣悦  赵  璇  王国雨  温宇涵  黄启瑾  吴的凇  杨艳玲  檀瑞雪  罗米兰  陈敏丽  杨梦媛  陈铠霞  陈  楠  付  玲  杨璐瑶  黄文彦  王  悦  周  涛  王紫璞  刘晓燕  刘  坤  齐  龙  张银美  李  刚  张浩金  杨  磊  洪  屹  李  倩  李文凤  张煜杭  杨  婷  李登富  覃民瑾  蒙  瑶  康赓皓  吴  洁  肖桂芳  陈  威  王在梅  罗青华  吴  谣  蒋应浪  韩帅博  盛佳乐  雷智倩  王富鹏  龚飞燕  张博文  张想芬  周  会  王祥欣  周兴武  张艳峰  付雪薇  李明琴  陈东升  刘慧娇  赵艾艾  卫玉洁  卢海凤  李健祥  李  敏  王  宇  陈玉梅  李易蓉  王娜娜  肖  丹  陈  颖  张玥琦  郑佩瑶  赵春妮  刘佳林  吴廷晔  王晓琳  赵  珊  王  婷  张菊珂  叶新茹  石鸿桃  朱柯奕  余亮亮  何青宇  范  洁  张  云  赵  优  杨  懿  王成浩  黄玲玉  吴  蕾  龙文慧  代坤芳  宋  欢  安婷婷  夏园媛  刘  霖  潘丹丹  晏利方  赵  权  吴鹏飞  王  运  何秀兰  黄  维  刘泽洋  龙柯垚  罗运伟  邓  扬  姚  杏  张  洋  王紫颖  赵馨语  刘詹云  刘杭渝  江盛瑜  伍  霞  曾云诗  刘伶艺  倪  芮  李依仁  罗  粤  陈  杨  赵金波  吴茂荣  周  毅  朱  毅  王朝刚  胡晶亮  刘亚南  梁婷婷  吴  燕  雷  雨  陆春菊  连  静  曾慧慧  祝丽君  张彬辉  陈江芬  周立涛  朱怡霖  吴成霞  肖  雅  肖苑玉清  李孝丹  张 倩  石友润  彭丽丽  朱泳蓁  卢展跃  张峻川  张丽文  王国艳  谢语诗  尹  航  潘小丽  郝文慧  陈艾琳  李  旭  邓  强  兰  力  石璐嘉  张茜然  刘志龙  宗佳琦  庄校笑  樊  一  张佳楠  于  航  卞柯涵  牛伯钦  黄  瑜  肖世禹  郑雅婷  王振杰  孙佳琦  王湘绮  赖馥憶  汪子航  王子游  韩  卓  黄星明  程玉怀  张恩恺  顾雯钰  杨雨青  冉洪圩  杨钰楠  文  雪  吴沂羲  王昌琦  黄延旭  彭亭森  李  凤  杨成元  黎海莲  董  萍  贾晓华  向  旭  吴  昊  陈  星  申浩东  何崇睿  吴  旭  陈可欣  程新燕  张  杰  唐佳飞  洪润莉  刘政宇  牟恒旭  张  皓  李慧琳  钱云云  董  慧  杜杭远  吕琼瑶  赵邵平  吴沅炟  冯佳维  权嫣然  陆  玲  李东一  邱嘉怡  赵  丹  陈薛文  宋积勇  吕昆鹏  朱定江  祝  铭  王皎懿  宋  润  张华祯  袁雅楠  吴奇彬  陈泽升  王艺静  杨  伟  张廷芮  王  恒  严  灯  蒲  翼  令狐涵采  蒋春红  秦 超  梅益信  袁珍欢  柳志鸿  黎  迎  张媛媛  王  杰  申  奥  严玉竹  唐雷颖  陈  丽  吕  露  金盛垚  张  欢  关秋玲  丁子涵  周  玉  祁  衡  程欢欢  张楠楠  吴  榆  于  凯  王露洁  尹  康  李栋栋  刘博涵  杨龙舞  冯培峻  巴佳文  傅  意  王  娅  陈  茜  尚子微  路方云  杨  雯  张  菊  陶  然  苑  麟  高靳杨  梁致渊  赵前乾  刘万星  陈  娇  潘文琴  张  帆  罗  彤  钱鹏程  林  轩  李榕慧  张瑶瑶  潘发德  李长萍  熊灿雪  张  烜  林希豪  高晓薇  李  杰  匡南魁  何欧涯  王明新  郭佳立  黄真江  吴平杨  王啟力  林嘉伟  杨浩伟  张殿帅  樊海浪  王  瑶  杨  斌  李雪双  彭  程  易浚杰  殷  雨  张凯锋  马宏远  胡文体  江  聪  付振鑫  徐朝喜  任晓棚  朱昆缘  杨富钱  何杨阳  彭浪浪  黄  勇  彭业超  邹  超  王事海  谢文浩  付  青  刘  健  黄启政  左旭东  向建军  安静宇  谭凯耀  王梓任  赵苏州  牛慧婷  赵昱龙  臧  硕  赵 阳  曹宇婷  罗吴林洪  杨旭明  王文海  龚  胜  丛胤杰  张智亮  陈  实  杨  宇  闫家鑫  刘云博  龙靖宇  韩坤明  王兴治  金眷民  彭明贤  黄日波  郭露雪  谢家福  杨惠博  魏思阳  高宇恒  王  恒  王梓璇  程春元  李豫宁  吴仪清  胡  康  何豪豪  吴道清  董亚炯  夏  佳  郭  晨  王  洋  许  俊  丁伟芳  江  婷  梁  容  龙小伟  穆春艳  黄钰萱  刘梓宸  焦鑫善  马赛男  孙  贺  唐劲松  周  晶  靳  婧  李宏海  曹  欣  杨  刚  韦国友  马旭博  周天恩  邢建志  王政霖  李姗姗  刘欣澎  林鲁立  方  淼  曾玉清  梁  峰  张津源  游永明  么宇杰  罗  娜  金应磊  朱尚钦  杨锦连  李安丹  杨若放  何  磊  吴雨括  韩  敏  安光燕  于晓彬  彭雨杨  郭丽艳  门亚祺  孙语澳  王子涵  赵兴芳  章芷璇  王英英  陈莎莎  袁冰阳  靳嘉馨  陶政源  卢帅聿  陈  玲  张梦允  胡俪潇  迭元萍  罗小艳  崔丽雯  陈新雨  赵恋寒  罗梦婕  康明丽  张英子  覃林霜  李钥栎  涂  慧  刘坤群  李松燕  陈雨彤  黄如意  张娅婼  黄明凤  黎欣玉  田志先  丁  意  尚雨欣  董馨凝  杨璐璐  周  艳  孙雨旸  陈若兰  李海涛  严晨希  李  敏  宋子嘉  罗雪柔  刘楚祺  刘倩颖  祝怡倩  金先兰  李龙静  白新华  邢佳丽  刘  唯  向大为  张丁霞  王克彩  黄慧菲  田宏静  王明炫  史青青  王  涛  刘品思  谢慧娴  虢依凡  杨思颖  林鹏飞  谢雯馨  赵金瑞  乔锦睿  顾  芳  周雨诗  侯思艺  甘小梅  李  会  罗  今  郎安琼  严歆格  袁  潮  谭施薇  韩夏欣  刘松林  张佳佳  肖雨彤  袁再增  杨玲玲  谢凤婷  李  傲  杨  沫  安  琪  余欣倩  莫东晗  黄立丹  陶桂锋  孟祥程  潘小芳  龙  斌  林青宇  何小维  刘鹏飞  王旭彤  闫思宇  张欣悦  张  玉  余  晓  吴胜富  熊芳艳  袁  首  宋梦瑶  石  旋  刘晨旭  朱  佶  吴  君  孙  豪  程  阳  付游波  刘贺欣  李  罡  张翔宇  杨  旺  李  磊  吴玉良  邱  航  宋昕洋  周瑞祥  陈富宽  李平洋  钱冠翔  谢添立  朱信源  宫  灵  高梁育  刘伟怡  李永康  廖  粤  宿杰珲  胡鹏程  罗玉霞  刘启雄  连  盆  陈孟忻  任倩玉  闵显文  刘  果  蒋金雨  高江怡  黄俊杰  张振鹏  华  毅  刘  锦  李士纪  赵朝显  姜玉枫  彭佳航  屠  豪  翟天保  于世博  吴洪林  杨  娜  陈  颖  张锦龙  崔  科  王世杨  江  韬  姚利科  李熙蓉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王荣晗  南议泽  刘孝辰  周  蓉  石长轩  徐  星  周  雯  王逸歌  冉棚维  杨  磊  李泽阳  张  鑫  施侯强  郭启会  黄文霞  黄凤愉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赵鹭聪  罗一波  张加贵  刘忠亿  李星甫  令狐凯  覃海锋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文学与传媒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43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谢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薇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段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聂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高良敏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施飞燕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李怡凡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张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倩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胡春荷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马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鸥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何思雨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石晨玉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曹芳芳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王天韵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潘祖倩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宋欢欢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郑雅方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吴明硕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陈淑超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莫仕会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张晓倩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雷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椰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袁双艳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赵兴玉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王安芳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王心怡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夏文艳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蒋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婷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李俊芳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任永丽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李春荣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刘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洋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孙泽宇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徐昕然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申雨欣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李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婉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冯南雨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马琳雅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赵岚馨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罗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静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张美花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袁小宇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何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宇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赵雯雯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李亚林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哲学与社会发展学院（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蒋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田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黄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蓉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梁文巧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王美玲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熊小宇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龙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丹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关曾玮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李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蝶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谭佳竹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历史与民族文化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周昌兰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白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雪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曹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敏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金晓阳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吴晓芹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陈俊岚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谢万慧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周义娟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龙秋羽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周章荣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罗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丽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徐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倩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黄爱云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谭天波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  兰思宇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外国语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65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毛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婷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程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飞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张国艳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张小丽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张献慧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孙睿敏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曹青青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马玉欢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严晓彤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王春碟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孙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飒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杨华侨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石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倩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陈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茁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王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霞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敬卓越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李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雪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蒋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颖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刘海霞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龙学芳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于冰冰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骆朝莲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袁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燕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张秋月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蒲佳欣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杨漠鸿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陈雅华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何雅婷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周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波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朱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宇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宋鑫鑫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阿力亚</w:t>
      </w:r>
      <w:r>
        <w:rPr>
          <w:rFonts w:eastAsia="仿宋_GB2312" w:cs="仿宋_GB2312" w:ascii="仿宋_GB2312" w:hAnsi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·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买买提卡日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赵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敏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谢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溢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李欣欣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苏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程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杨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洋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曹子伊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姚雨成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郑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洁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夏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雪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杨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梦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刘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瑞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李晓欢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杨舒琳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杜韵雯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孙友凤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王贤君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董春岚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毛景楠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陈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婕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马关倩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缪应颖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魏明斌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王倩云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李小钰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黄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倩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王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婷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龙权文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罗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莉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苟丽兰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王馨迎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胡清语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刘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倩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王  荣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音乐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69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罗雨佳  张佐君  廖  珏  李一然  王婧玥  朱林平  吴胜丹  杨丽诚  吴宛桔  钟宝琪  伍  利  黄凡雨曦  岳 雪  孙丽芳  鄢子珍  贺瑛煊  林闻捷  陈  敏  史孟鑫  陈煜雯  盛少坤  李永琪  陈  玉  郭诗芬  张小璐  张景煜  颜紫琼  周黎麟  董王宇航  刘芷辰  张昕悦  张  薇  刘小云  乔 真  王锦锋  吴祖清  刘玉贞  段志辉  覃赵耀  王  蕾  董莹萱  李佳宇  张思怡  黄  穗  陈高琴  朱思臻  徐斯诺  刘  元  杨鸣宇  严若曦  王奕婷  钟庆旻  王治平  冯子玄  王德青  付峻瑞  谢涵育  马陈雨  赵汀汀  汤俊杰  夏凌霄  高培阳  赵欣悦  颜  洁  左丽艳  廖乐夫  张梦琳  董凡齐  肖小荷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美术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62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何江浩  任会敏  向伟婷  陈溢锦  籍  慧  廖亭雅轲  陆  育  江 友  严方可  谢宾林  刘中华  邹金祥  王生爽  江  航  李姗蔓  罗雨露  李志慧  龙  雪  薛  欧  杨  兰  万博丛  胡中颖  李泺泠  周萌萌  王  琛  杨振华  陈  兰  王元飞  谢明红  张  琴  田  重  孙永仪  陈俐亲  赵梦成  陈  静  雷  娇  陈友珍  谭  蕊  刘  慧  石  爽  李  丹  谢  印  彭佳艺  陈家宏  刘佳佩  李  丹  毛子晗  林巾琪  高隐隐  杨婷婷  王婷婷  温佳银  黄  腾  龙  颍  潘凤凯  宋章龙  廖星宇  周可欣  唐露露  韩  哲  旷  赛  吴梦琴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法学院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朱小练  石  梅  陈志军  颜国英  张  旺  耿玉洁  王路路  刘娇艳  李  雪  张金栋  张  涵  杨秋燕  潘雪婷  吕纪远  刘星妍  洪  扬  李梦玲  张铧允  徐开程  陈  上  徐秀珍  杨  丹  吴  广  韩丽岩  胥  果  张晨霖  黄瑶瑶  陈  琦  苏中原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经济学院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83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郭映辰  吴有妹  邹英男  赵翠英  吴越玲  孙  钰  任洪杰  黄远婷  王威烨  张  颖  王应心  刘素贞  江  奔  周秀芳  卢思彤  魏雅雯  何  碧  黄锦璟  田 蓉  欧阳文萱  刘旭日  邹瑛琪  陈美华  陈  健  段绍祺  孙 玲  王浩竹  端木歌瑶  穆佳美  赵丽英  王  欣  张钰琛  成志远  田  芬  贺盛蕾  严张禧子  林骁骜  林同源  王晓青  周  颖  张 静  代丽新  何  香  冷明艳  张鲜水  罗  露  闵倩玲  万青云  蔡奉珊  梁鑫宇  袁  雨  董子婧  向嘉琪  齐晓莹  康鸿君  吴丽媛  龚诺诗  李  娟  王鹏博  王清清  帅智文  石  运  耿合平  宋欣儒  李  洁  杨  蓉  陆俊名  王亚美  张伍俊  吕翔宇  王兴怡  赵  媛  熊  敏  袁  升  费永芬  于  洁  张晓柔  郑丽芳  丁  榕  杨春芳  兰  瑜  陆香羽  王怀进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管理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79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袁韦敏  潘  云  符永翔  张  晟  黄  琦  徐  莎  杨伟豪  姜荣桃  肖凯心  杨雨婷  郭晓蒙  杨  莉  杜  燕  吴  薇  范  荣  杨  兰  刘  璇  滚艳丽  刘淑玲  刘郑安慧 杨颜瑞  沈文瑞  张靖林  苟曦尹  任佳影  肖再敏  李婉婷  牛  珂  曾  靠  张楠楠  姜  楠  余明浩  毛  清  田  苗  邓双萍  饶秀云  魏宏羽  杜春蕾  冯云霞  贺哲哲  唐小华  杨  仪  吴传莉  赵清纯  陈  珍  常  洁  韦  颖  陈雪亚  盛佳豪  邹小宇  伍家嫣  徐文艺  陈  雨  袁晓斌  吴荣欢  余  彬  杨  海  季筠晨  郭珍珍  江冬琴  袁  莉  阳顺波  曹滨琪  周诗音  张发英  徐  涵  徐佳平  牛贤明  何  清  翟亚新  谢嗣娴  李林学  李洪涛  高双赢  丁一凡  石正颖  晏飞银  陈  斌  张玉达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旅游与文化产业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37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张  洁  张元玟  张盼盼  孙上智  吴雨航  卞昱乔  王  友  龚鹏程  张华越  胡涛进  杨  兰  欧春丹  张  亚  杨  洋  何旭玲  杨章胜  杨凯丽  邓丽莎  金  朝  贺赜宇  李  晨  陈思鱼  韩若林  管文正则  崔嘉雯  王  雨  杨 雅  周嘉欣  穆  珂  李佳琪  何  绮  吴世慧  李小娟  肖  鹏  邹艳梅  何德雨  王雪婷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公共管理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52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杨  怡  吴  优  徐  波  潘  越  杨艳辉  陈丽平  高  林  乔红倩  张  琴  蒋  荧  唐  油  郭晨泽  何洪敏  孙  丽  郑媛媛  张  霞  王红美  肖  敏  季小航  郭童心  王香茶  张晓松  张轶男  赵  淋  黄其瑞  吴玉妮  张雅娟  汤  丽  蒋璐璐  熊一璇  周  露  梁晓珍  鄢薪如  张如彤婕 范 雪  杜双雪  郭光辉  潘柳竹  蒋  园  李玉冰  田  婷  程正江  全菊英  谢  彩  欧俐含  杜慧丽  魏丽婷  张  狄  李春艳  祁连秀  杜  倩  王春婷   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体育学院（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吴永林  冉林林  杨里里  金永涛  万  蓉  周丽娟  李海燕  郑  伟  张云昊  夏抵健  邓  依  李  婧  陈汕杉  孔  丽  李辰飞  赵真真  程义洪  罗金真  朱  煜  谢义斌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数学与统计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36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 xml:space="preserve">张恩微  王  会  王  涛  唐  敏  邹玉群  张  兴  徐  彤  康  磊  申雨婷  钱  慧  胡怀青  陈  敬  谈林海  朱浪漫  范  松  宋  耀  梅钰莎  龙荣进  郑开欣  王飞云  昝思吕  刘涛涛  李长生  匡维波  王文超  全  锟  潘代英  文小进  潘书鑫  李燕容  张小宝  方阿松  饶沫可  朱文涓  姜国林  李  传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物理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 xml:space="preserve">许  涛  胡  晓  赖显辉  李文杰  杨前程  李开贤  罗婷婷  王  立  葛  玉  张红旭  周  畅  蒙小姣  王亚楠  简慧琴  彭  兵  潘显法  冯伊琳  覃玉香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计算机科学与技术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127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 xml:space="preserve">齐婉莹  唐守盘  张小杰  李  刚  李佳丽  陈  露  刘  娟  龚  榆  兰子旭  柴晨龙  向齐涛  李昆朋  潘  东  刘舟周  林湖岛  刘  源  王俊勇  王富澄  王小苹  赵保莹  冉春旭  张书雅  陈  杰  张  蓝  冯  冲  赵  喧  严子慧  谢  宏  娄  芹  邓  萌  王  琦  李  娟  严敏嘉  阮晶晶  李浩澄  吴明豪  梁焱芬  周  昱  吴续莲  彭前刚  冉茂科  李慧玲  骆开珍  袁春风  王  琦  张一帆  林文敏  杨  阳  陈  烜  黄  蓉  陈嘉琪  王  琨  周林菊  吴义琦  方文钰  张黎明  张娅斯  李俊康  张小波  黄枫越  陈绪伟  付启航  张建中  蒲秀菊  胡  琦  杨默凯  何  雨  李  浪  刘芬芬  张  瀚  林胜兰  王  磊  张远媛  张丽会  罗  鲜  李玲玲  史霁翔  刘正爽  谭蕴麟  李冰婷  陈寒梅  孙  翠  侯晏辉  杨  华  邵秋丹  胡  婷  王雪锋  李斯琦  支  阳  余  毅  陈善滢  文志勇  付琳波  田草原  王海波  田展豪  骆家颖  陈欣洁  曹  夕  刘新雷  周茜南  张会军  田  言  陈  倩  董凝薇  龚  欣  李  笛  张雪梅  李哲源  李  婷  吕定明  郭奕雪  杨芳芳  况雨泉  刘雍建  周小圆  饶文静  冯  哲  李泽松  李  帅  汪俊杰  何婷婷  华建行  陈宗梅  张  洁  安  鹏  吴远彬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大数据与信息工程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75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 xml:space="preserve">葛丽娟  杨民青  薛安琪  于靖薇  祁明英  魏园浩  陈志鹏  武新宇  王  成  韦焕泽  夏智酒  刘春黔  吴子涵  朱浛灵  南继澳  陈  岩  罗  春  刘水明  吴  西  余德水  王芳芳  楚遵恒  文  艺  韦  宁  庞  磊  罗冬梅  高  杰  张应梅  金泽萍  罗丽娟  袁  月  汪恩惠  邓  威  贾玉霜  王彤昊  鲁冠宏  陈靖宇  杨时空  冷亦寒  雷英杰  曾  奇  袁  红  邹超杰  余  韵  沈倩雯  王艺蒙  韩泠然  陆知宇  吴世姣  王龙飞  吴  越  杨立行  李玉虎  赵泓哲  刘辰虹  班云飞  龙小欢  张  杰  李家轩  尹宗云  杨小巧  陈哲恺  王清青  朱诗珑  彭圣淇  赖训海  李  蕊  魏  娟  莫  寒  陆顺意  牛家伟  项兆佳  贾秀怀  张光辉  杜荣伟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化学与化工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75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 xml:space="preserve">徐泽利  徐帅宇  屈大龙  林小玉  陈  鹏  汪文婷  陆彬彬  许中秀  杨  阔  陈可嘉  杨丽霞  杨正娇  刘  杰  张煜琦  张程翔  潘碧香  禹弘霞  杨雅雯  李法巽  王  燕  左  美  娄遵庆  游  衠  范宇遥  杨于梅  刘永杰  王雪聪  唐秀娟  许  倩  朱  琳  文  兰  姚  品  郑婉萍  田  欢  赵  伟  王克平  张广香  杨娜芹  耿  秋  徐丽丽  张铸文  马子涵  陈诗旋  梁  雪  陈  春  李佳琦  袁丽沙  易  锋  黄悟磊  李  婷  郑艳萍  罗灿霞  杨佳琛  宁容倩  李辰玥  王  妍  罗广森  张艺薇  龚  荟  冯青青  曾祥群  段子涵  成智会  罗  佳  甘嫘嫘  李银苹  王晓琴  朱明银  雷  立  周世杰  高洪芬  罗祝芬  潘群若  梁丽娟  王洪波 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机械工程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77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 xml:space="preserve">高  成  犹  磊  王叶飞  骆弟森  李定安  罗斌琪  翁松松  黄青青  陈  枫  杨稀民  李  伟  李庆浪  陆  富  陈清泉  肖  瑶  罗凌颖  张  松  王沁然  李  亚  胡瑞峰  徐  凯  邹醒佳  何  亚  李  成  申小玉  段  建  王芳熙  黄河帆  尹忠良  尤  航  吴二军  陈语欣  闫海洋  黄佳瑜  蒋明菲  罗  鸿  李英壮  蒲秋爽  阮友赐  范顺鑫  岑子龙  杨  金  赵天义  宋白钰  窦睿展  黄  浪  吴博昊  赵雨璇  陈小可  张天宇  吕  胜  张  闯  邹  澳  张露露  杨  玺  李  丹  刘昌旭  张  胜  黄  超  申  潜  宋金涛  周  红  郭再林  王子云  王宏鑫  武新龙  陈孝能  郑文龙  丁泽峰  李明源  张泽民  余  熊  林  广  陈兴端  代  苑  赵英耀  杨宏松 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电气工程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84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 xml:space="preserve">王耀钢  李正艳  刘  婷  张路锋  杨秋爽  尹  倩  苏晓雪  束盼盼  李焕铝  梁婧仪  李  飞  季  静  张立鑫  石  旭  洪  钰  贾崇伟  方  胜  魏  孟  唐镜博  吕  菁  许朝皇  赵青青  高建凤  马祥敏  谢  磊  章晓龙  赵远扬  马朝飞  杨仁发  冯光庆  汪  东  罗锦锋  汪家乐  范轶博  李国林  金怡芳  姜  浩  彭宵琪  郑力豪  吴宇康  赵昕炜  郝雨时  黄  忍  罗佳龙  黄应娇  郭  庆  付子怡  刘  俊  杨京朋  杨畅畅  王  宇  敖  炫  周  韬  李凌云  李辰雪  王  凯  文  定  冯思橼  王  燕  高  源  张瑞庭  罗凌红  王健荣  何其多  杨  驰  王代娜  黄镓登  王  超  杜  旭  吕德荣  朱万星  王长江  史  磊  张师延  张凯南  粟子聪  胡  北  张小波  张异浩  陈林英  林烊樊  段晓曼  胡春斌  袁  烨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土木工程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106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 xml:space="preserve">司从富  陈  航  李超男  邹  财  周  涛  周海蕾  赵烽扬  陈丰毅  韦权飞  王  丽  王景明  张  颖  何世静  刘铭灏  莫忠毅  罗盛禹  戴  梁  牛朝辉  任世玉  杨  江  王义乾  李木洪  杨昌福  曾靖涵  胡  杰  邓鸿程  陈  红  周继发  周贞余  杨  瑶  张  攀  马家宝  付国顺  周  鑫  陈福涛  郭典易  张可涵  任高科  李佳烔  李林杰  李勇华  杨小春  洪  广  龚锦玉琼  彭  浩  刘贵川  郑  丽  张先浩  李 伟  李俊华  潘雪梅  王惠琳  陈旻铭  吴佩翰  郑小东  胥  澳  杨  阳  谢  景  周央子  杜  涛  陈娅娅  刘  梅  张航铭  刘  雄  何  波  田乾旭  李宗秋  罗朝翠  杨亚卫  杨子照  洪艺铭  马铭伟  陈紫怡  余小越  张  磊  周子韧  刘穗虎  陈  月  林思雨  常  梦  黄  棋  王靖东  石雨萱  李应肖  李国进  王寿红  邱  伟  林佐嘉  冯沛洋  方  帅  王世林  刘  兵  胡春建  张腾腾  姜子琦  滕龙祺  马  丽  吕维亚  陶天刚  倪铭遥  杨裕尧  姚  晃  莫倩园  张美纯  滚胜福  钟辛沐融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建筑与城市规划学院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38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 xml:space="preserve">姜木清  李东莹  黄  嵩  徐  磊  卢神炜  何  衍  周鑫鑫  胡  钦  唐  花  戚流香  汪  杨  李乐天  韩苏祺  张世豪  田山峰  陈俊池  吴智锐  黄榛嵘  黄  哲  王东博  曹又月  何  湘  任福兵  杨光顺  毛栋昀  闫梓宁  马畅达  邰  凤  王治兰  林高敏  向  薪  熊  潇  周  燕  朱远华  周  倩  田宇琪  邝嘉嘉  舒  曼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材料与冶金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64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 xml:space="preserve">张铭先  高湛翔  李  丽  刘  帅  贾雪华  韩佳乐  王  丽  王燕玲  毛  琳  谢东锦  吴经淋  李  丹  陈筱筱  庞  丹  杨兴富  吴  珍  杜陪静  王  琴  谢青凤  何露露  杨胜龙  章  雷  许群粒  吉丽洁  周亚利  陈司诺  王小凤  杨  靖  段建鸿  张  敏  徐鹏娇  邝婷婷  李小帆  邱志旭  何  羽  章新梅  施  炼  王阿文  陈姝润  赵彦彦  何  梅  陶  冶  陈  勇  孙  玥  蒙冬云  颜开群  雷  洁  周明霞  杨  丹  冯  玲  龙安燕  范可心  袁再燕  张  颖  肖  魏  喻佳雯  王 卫  申屹屹  张凯斌  李林松  刘  淳  曾俊杰  田维浩  刘文广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矿业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39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 xml:space="preserve">陶永洪  何  滔  吴  霄  刘明洋  王  伟  华忠尧  易双霞  胡涛涛  徐新杭  殷婉捷  刘轩佑  龚远恒  黄青荣  何  远  柴  野  王正刚  潘祖江  陈  丽  陈  晋  田金焱  赵佳佳  黄立峰  熊  润  郭雨涵  宋庆宇  宋超宇  赵丹丹  王建龙  赵存玉  田仁军  覃子怡  胡园园  江  雪  高  硕  成志炜  吴  波  安  琦  魏  坤  高方玲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资源与环境工程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53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 xml:space="preserve">张凯峰  柏  桃  刘  晶  张春堂  朱国煊  陆安丽  杨  晨  李雨涵  魏习芳  吴如芸  朱  涛  王蜜蜜  戴承江  曹浩宇  孔心唯  刘靖雯  石  林  唐  欢  骆艳松  李  旦  刘梦娇  雷以朋  张子纯  莫满勇  余  丹  张旭哲  何  运  姜  凡  吴婵娟  刘佳玥  胡  滔  赵圣茂  秦信凤  陈  华  王名鑫  黄  层  罗木焕  刘永志  田永强  徐德华  陈  丽  黎江州  陆浩成  张  方  刘敬斌  王合龙  张佳欣  张悦妍  邰胜平  杨  颖  辛思怡  王  梅  庞  博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酿酒与食品工程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 xml:space="preserve">欧开翔  魏东芝  杨  碟  王科尧  石庭姣  吴冰清  罗玉梅  李家敏  胡玉芬  兰莉莎  徐婷婷  周  盼  许青云  吴  琳  许九红  王婧悦  周冬梅  王光凤  曾科玮  刘  婧  刘  静  杨  欣  周一帆  李  呗  董丽丹  付  平  简璀雯  张  雯  刘振恒  秦锡雨  赵  红  张  鑫  王  琴  杨  玲  王利萍  田秋艳  王巧蝶  何欢欢  石翠竹  洪春艳  胡杨露  吕义义  史  凤  付为艺  熊丝绮  陈秋竹  何娇娇  黄晓晴  张雪宁  袁美琪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农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64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 xml:space="preserve">杨  婷  杨文琴  李  敏  吴信云  何  敏  王  虎  张舰誉  李  欣  赵  蕊  苟光利  王  甜  郑珊瑚  熊  月  万远会  龙秀琴  符  晓  李星月  冯  枭  吴琳珺  何艾玲  韩筱婧  杨艳春  万  璇  李慧慧  罗正飞  杨  宁  彭贵兰  刘佳君  舒胡佳  陈  丹  刘琳琳  刘泉宏  彭  霖  刘  敏  阮宝丽  叶苹苹  杨秀丽  刘  逸  杨胜美  余若愚  伍  雨  朱思颖  李兴容  罗  燕  向  洲  尚雯丽  朱媛媛  倪  沙  胡  燕  王颖茜  田婷婷  范小妹  毛  纯  陈月忠  敖  慊  付丽蓉  刘丹丹  覃再丽  宫霄月  杨  莎  郭  端  王  倩  黄先金  万  茜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林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42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 xml:space="preserve">莫英怀  李军臣  蒙胧晨曦  李宇钦  聂飞琦 戚海梅  欧明月  李  雍  吴  蝶  郑  薇  吴明玥  徐育梭  王志前  聂瑞馨  罗王丽  卢佳欣  杜芮冰  高  旭  谢  娜  梁小娣  冉佳璇  赵一欣  潘远思  任健荣  李国芝  杨保祥  苟姣姣  邓  丽  成  辉  徐盈盈  杨晓凯  宋凯琴  杨正伟  马关英  吴宇洁  韦红艳  尹  睿  孟凡超  孙  悦  王建森  梅  丽  罗其鑫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动物科学学院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39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 xml:space="preserve">洪  兴  王廷龙  杨铃华  张峻杰  陈  旭  张  莓  粟  娜  李子清  张前勇  潘向英  陈平平  杨书含  潘春妮  赵  武  付臣毅  徐玲玲  贺登明  桂思思  刘天保  王  康  唐柳办  吴开慧  张海燕  王丹丹  何逸懿  陆松翠  龚腾飞  刘富琴  严孟芝  杨  立  龙宥茨  吴斌凤  袁茂莎  张金平  郭永莎  秦秀语  石廷帅  罗  梦  陈  红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药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 xml:space="preserve">潘  番  韦朝容  陈  菲  韦  翌  邱小沙  谭画元  龙海洮  常菡玥  付  颖  何小玲  王  洋  王美玲  赵  会  罗洪欢  艾  义  龙全英  王一醇  高前艳  王丝丝  杨  静  张  梅  马丽雪  黄文婧  蔡晓芹  杨  艳  刘家维  王佳芹  张  迪  季  晓  王  娟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生命科学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 xml:space="preserve">王小龙  梁金燕  周  洁  何才蓉  李源永  彭  倩  张露娅  杨  会  王志美  孙丽娟  罗  菲  张元梅  左婷婷  杨  丽  陈姝翰  吕佳荟  胡  莉  瞿成凤  赵一轩  胡功平  欧  玲  罗  娟  刘开燕  张  涛  苏远周  雷  云  雷婷婷  文  洁  封鸿彦  杨金兰  左朝艳  王  琳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烟草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 xml:space="preserve">王原秀  方冲冲  石  洁  万  克  杨文美  彭宇翔  蔡茂兰  陈曼玲  李江林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茶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 xml:space="preserve">欧阳玉婷  潘波旭  郭 迪  王一涵  李玉瑶  章渝惠  黄奕宾  杨永仪  龙姗姗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医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 xml:space="preserve">何  杉  曲昌芸  梁  春  李秋香  吴  娟  朱秋艳  吴水湘  胡  曼  吴良伟  罗细菊  冯治敏  陈贝宁  杨柔柔  董嘉慧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民武装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101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 xml:space="preserve">朱秋洋  董英杰  聂  琳  许四慧  吴小燕  刘绍浩  王阿康  杨  洲  周  琴  易祖瑔  潘  丽  王惠美  龙家燕  朱  丽  冷美欢  罗  惠  吕丽丽  胡成林  伍艳玲  陈  丽  岑云霞  刘绪媛  江  雨  韦良梅  文  倩  杨坤山  陈宇航  张婷婷  孙晓娇  张婷婷  陈小霞  赵  鑫  杨  雪  吴旭梅  姚春喜  田嘉伟  安祖琴  杨会英  彭佑菊  邓  婵  谢婷婷  吴克琴  方琛基  张  丽  邓  寒  黄京美  张振炀  杨  婷  张小静  黎白雪  石琴琴  朱  银  廖茂花  汪珂宇  田海怡  龙  杰  王舒艳  魏煜印  吴成义  邱  萌  焦雪雪  唐  妹  韦兴兰  罗超云  金  倩  熊冬明  叶建周  宋治瑜  刘依莎  李  忠  赵元燕  方  梅  李远会  刘  鑫  周  锐  吴  斌  罗  雪  张德芳  刘  倩  朱发香  万贵芳  苟琳琳  胡婷婷  周丽  张春艳  冯  佳  张  梅  田  煜  李  婷  刘学露  张正凤  何芳玲  许朝线  郑方雪  刘  浪  何  倩  罗中惠  张朝琴  何  妍  沙天荣  杨永菊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b/>
          <w:b/>
          <w:bCs w:val="false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 w:val="false"/>
          <w:color w:val="000000"/>
          <w:sz w:val="44"/>
          <w:szCs w:val="44"/>
          <w:lang w:val="en-US" w:eastAsia="zh-CN"/>
        </w:rPr>
        <w:t>优秀学生干部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1150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阳明学院 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279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尚洋辉  古力帕丽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·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阿帕尔  王予妍  宋善婕  杨  丹  肖  兵  夏凯莉  徐安阳  于康康  兰泽州  张现敏  李雪健  王贵婵  付明垚  郭一洁  江小雨  鄢彭峰  姜拓灿  王  超  韩融  徐朝辉  许  浩  冯开心  景金莎  杨  凌  陈  英  张玉芳  蒲昊涛  李方圆  余耀洋  郑玉琴  黄明慧  陈  梅  李世龙  杨辰雨  洪  艳  沈瑞瑞  张  倩  吴满霞  张静雯  罗利平  张  琳  阳仕梅  湛滢浩  陈荣荣  陈侯旭  周光振  陈  旭  徐宗萱  陈  玥  陈冠吉  郭  洋  张金铭  毛晨轩  沈青青  王心怡  田  煜  田诗敏  申骐嫚  张  枭  梁亚竹  安  娜  向旭艳  漆  婷  何曼芳  刘湕槟  崔  婧  任清清  王小强  饶亚玲  曹  琴  王  欣  杨  影  彭婉清  万雪淋  周  爽  谢游书迪  袁世杰  韦佳佳  黄  娟  焦 伟  吴琦娇  殷文闻  邓  习  江  爽  罗海玲  邓晓露  谢  锋  张清华  李  港  李春燕  杨  瑞  常帅旗  袁  琰  郑  钰  李蓓蓓  李春雁  田海苗  张景龙  吴  芳  杨林旺  王  杰  危浩彬  李  鑫  刘茗枫  刘雨青  涂浩林  娄君清  姚  怡  朱加义  刘香香  张晚霞  姜虹羽  张渝枫  郑靖霖  卢  政  张  源  蒋  环  黄安素  熊艳雪  杨  昊  姚嘉智  简海玲  邓海涛  张逸翀  杨乾华  陈  琪  黄  梅  张美琦  顾  雪  李平秀  罗智月  罗沉沉  王  漫  张溢铄  邓何双  梁  璐  崔  琪  纪润川  包翔宇  叶冠言  谢歆雨  胡佳佳  王  林  黄天来  徐  波  黄炜驿  刘宏杰  龙广源  任胜华  龙绍亮  张和江  吉章利  卢双龙  蒋昌洪  陈洪洪  钟  玉  陈  瑀  甘小容  王  凤  张  蕾  冯芷涵  罗  松  康民明  尚婉娈  金  灵  王梓萌  王馨宇  刘  伟  钱佳怡  金  丝  黄  飞  刘秋卫  敖谨怡  汤晓沁  吴  倩  李双凤  张绍恒  陈兴兴  章  灿  阳梦瑶  郑发高  周  源  彭  瑾  霍郅煊  毛秀凤  王俊琪  刘阳霄  孟  媛  杨  凯  刘  杨  刘  秀  杨永宁  敖创意  黄  龙  张学师  朱义艺  醋旭东  冯胜宇  张燕迷  田起焕  赵  霞  冯仕豪  冯铃鸿  张国威  张天鸿  何春丽  陈美辛  许新塬  陈玲竹  周亮亮  罗  丹  周学涛  程霄龙  宋宛璐  梁宇星  杨  倩  徐  攀  张科容  陶  倩  张  力  马成燕  覃嘉仪  丁成元  韩  凯  杨澳琪  胡  英  徐嘉标  舒会琴  赵永鹏  但承家  张良豪  李保柏  任  为  夏雪峰  葛怡林  李明鑫  严  政  钟文涛  张国章  滕  鹏  周大帅  何春睿  岑玉龙  高玉宏  孙  奥  冯嘉奇  刘江梅  马亚南  王林锋  古海枫  王德宝  姚孟余  周婷婷  黄斌浩  龙  财  王秋惠  杨冰冰  赵  敏  缪欣利  刘  婧  黄承炜  万海洋  石晨露  孟文媛  王诗静  汪久平  岳佳怡  蒋开云  彭承旭  余美亮  胡  永  叶  露  熊宇立  陈浩程  刘天宇  郑艳柃  袁鑫宇  杨美蓬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文学与传媒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曾国藩  李  旭  冉嫒嫒  郑婧柔  唐旺旺  高润芝  巩彦良  曾家义  张曦桐  刘财英  赵秋婷  肖丹  许诗翊  刘  露  霍鲁香  张婷婷  娄金芬  杨晨曦  姚靓靓  田  娟  黄梦雪  张亚楠  蒙怡彤  刘泓辛  聂  雪  李  宣  黄悦炜  高旻珩  申  奥  王海燕  袁宗芳  刘玉玲  钟亚楠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哲学与社会发展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吴锦坤  杨念敏  胡运鑫  金正艳  许艳云  吴庆花  李  春  罗宗云  唐信莎  吴雨欣  杨宁靖  李格锦  王  玲  宋政泽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历史与民族文化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杨思琦  刘子星  郭江锋  沈  瑞  王茂琴  张  娟  付  娟  吴琼燕  刘培钦  谭  煌  龙  谢  许  彬  郑丽菁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外国语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田乐乐  韦  丹  杨  燕  杨  洁  王铈博  朱倪萍  王敬茹  陈思覃  吴忠伦  陈国敏  吴  兰  吕可馨  田  荣  张路西  周艳泓  来顺琪  余万曼  赵常云  罗胜英  李家赛  江  月  潘秋花  雷于楠  陈  瑶  吴建荣  张伟琛  龙金雰  张兴旭  金  媛  文  卿  罗  怡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音乐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杨  帆  罗清铧  唐向霞  高凯航  孙建刚  王  文  冯  旭  纪少秀  李竹影  谢阳涛  张  悦  曹  淼  张倪瑞  黄鑫月  王  钰  莫壹昊  邹子赣  杨竣淇  高楚君  葛建萍  冉诗学  王  玥  穆亭西  万宪宇  向嘉琪  王健敏  吴文浩  李凌洪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美术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覃  龙  冯钰珊  刘姿含  李鸿雁  刘  湘  李  静  魏  倩  王  悦  杨德航  刘  英  潘楚楚  袁怡柠  戴梦君  洪加发  董  威  田义勇  毛天锐  唐尚标  欧  恬  黄显宏  苏荣山  朱  智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法学院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王  涵  丁慧云  罗坤林  廖  轩  张经纬  付  裕  王珍容  陈仕婷  徐乐臻  曾凡勇  李正江  李子怡  石治满  张政凯  王有鸿  魏  一  王 涛  钟思浪  袁世帆  朱本松禅  高海琪  肖艳林  余思淏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经济学院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45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宋  宝  王潇洁  曹晓彤  商振通  张春梅  孙梦敏  潘奕璇  谭  潇  魏玺峰  肖玉飞  何小静  赵珊妤  许小雨  吴兴  侯仰瑞  孙娅玲  王洁丽  刘  仙  李瑞娇  张衡之  张启珍  王浩伟  吴婷婷  罗孝云  邹  立  周雍康  黄秋艳  张婷婷  冯舒洁  任甲一  张歆煦  罗兴玉  李慧玲  赵建鑫  王思元  冯利萍  杨淑沁  黄慧  周明密  费麒毓  吴净净  王婧宇  黄  宇  潘  玟  戴鑫滢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管理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38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张  梦  王雪冰  刘克一  吴俊麟  张  蓉  张  映  袁虹琳  刘宇灿  车莎莎  史浩宇  汪  飞  黎功琴  姚明磊  张健荣  张  墁  王瑜茜  杨光胜  王  冰  董月冰  赵  林  张明昊  蒋传海  樊  平  汪宇洪  龙发碧  安祥光  牛童鹤  张佩琦  刘  颖  李曼瑜  王君清  王  秋  向昱霖  史傲琪  赵树杨  吴慧茶  金芳素  甄晋青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旅游与文化产业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韩亚倩  黄珍珍  康丹丹  杨昌珍  吴  涛  叶  晶  刘漍星  吴  倩  李  觅  孙  昱  罗隆玲  余佳艳  詹  涛  杨  丽  张玉萍  陈  毅  刘  璐  吴泽霖  潘  香  杨龙钰  韦玉荣  蒋诗倩  唐小跳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公共管理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舒嵚崯  骆飞艳  张红红  杜雅敏  许泉纯  何启丹  吴庆华  张  俐  黄利蓉  喻娇娇  余星雨  高娇婷  谭祯丹  王  诣  胡江铃  杨申婷  赵银凡  唐  香  邓益阳  王嘉宁  陈  勇  欧妮娅  张相世  陆佳俊  程  婵  张一平  吴文蓓  田家园  刘思雨  高影影  王开祥  梁倩  杨梓涵  杨文定  王雨薇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体育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宋时阳  金承欢  陈高阳  王静池  罗乔有  陈钰峰  常志刚  李文华  郭义勇  李林森  王晓丹  韦永管  廖子億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数学与统计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田金容  张亚星  张  梨  邢素雯  钟  进  郭亚斌  王  凯  齐天蕊  黄  逸  杨  梅  黄江贵  周洋森  王江南  谢学琴  梁光会  尹德启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物理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杨  慧  石  帅  项乐乐  简海誉  胡晨霞  潜辛格  刘佳炘  朱远钱  邓明婷  张双双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计算机科学与技术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39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陈  吉  罗永强  王  娇  李翰文  宦宣玉  姜露寒  袁秀梅  杜  爽  潘启金  王子丹  谢斯羽  缪克立  周楚轩  胡海森  刘涔涔  黄  蕾  向泳吉  王振侠  胡华彦  高  海  王  隆  张成龙  刘贵盈  朱夏欣  马胜位  姜钰祝  罗华秀  刘海海  杨竹艳  倪安发  叶锦霞  刘福学  杨超超  王心雨  钱义政  余昌梅  罗前英  朱福航  唐诗琦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大数据与信息工程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符艺苧  卢远顺  张嘉涵  黎忆柔  郑郅员  张燕芝  曹紫佳  王梅芳  彭  畅  田  慧  郑  欢  王小菊  宋珂蔚  王亚东  孙  悦  杨先练  王梦莹  苏洋舟  邓丽娟  董  雪  张  辉  赵文培  曾宇艺  赵钰颖  卢林红  曾晓菊  陶  雪  田萌萌  周佳艺  杨  模  何会谊  李莹莹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化学与化工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38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莫通丽  田茹熙  田华青  宋瓴文  冯  伟  潘仕杰  龙明昊  刘  可  唐  瑶  吴玉蓉  王  琴  刘子民  饶阿芬  郭炳琛  张  先  况  磊  周成芬  曾双彗  申云飞  何金澎  何  峥  周  斌  杨靖莎  陈荣昌  赵大洋  康分行  杨宇春  付定菊  汤曼琪  李挺  汤忆邯  杨云冲  陈敏敏  杨佳利  肖蔚崴  文  推  朱  梅  庄杰楠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机械工程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42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王兴峰  黄  华  周  军  褚寿晶  彭  庆  余  美  皮  娜  郭馨宇  谢  军  孙  超  陈晓雪  江明会  刘晓东  孟令坤  陈  涛  顾红玉  黄思源  邵  秋  丁  鹏  汪家伟  何淑豪  姜沛东  杨  伟  何  焜  汪  训  李飞飞  吴金森  李秋香  张铭扬  王  宁  李  政  周  银  李杰宇  刘文广  龙明娜  严旭峰  赵阳阳  胡  佳  张  雪  蔡贤会  严兵华  黎应当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电气工程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39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杨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康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杜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磊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刘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滔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杨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杰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徐友财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吴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静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李亚莎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杨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伟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王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阳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孙思源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谢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尧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彭臣虎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张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磊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穆洪林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强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蒋先竣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刘玉刚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张万福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唐禧赟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张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芳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肖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龙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刘玉婷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陈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林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陈金飞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李梦茹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郭建峰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赵小兵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方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易鑫染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丁龙飞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王彦龙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朱子晗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王鸿华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陈鹏辉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张雪凝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李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欢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张新海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廉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政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王博琛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土木工程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41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张声友  刘  鑫  吴朝庭  任浩云  骆弟建  宋佩芬  田茂霖  孙  亮  卢林江  耿和希  姜  颜  周浩宇  姜志恒  李  敏  兰  月  周生辉  吴长兴  杨雄春  汤新艺  于春宇  胡必瑶  向鹏飞  龚创新  纪兴高  赵  磊  彭晓霞  高杰  倪  成  付桂花  刘晓娟  徐  凯  石国琴  叶永远  郝赫钰  李青松  余  俊  王凯桥  薛翔之  张樊冬  耿泽禧  张成花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建筑与城市规划学院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谢  江  丁  丹  李  骁  牟国彰  杨  琦  杨  睿  余洪全  常瑞丽  王庆华  王焕义  曾祥侠  段锦欣  曾  钦  马崇博  胡乘海  梁照岩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矿业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罗中曼  胡团柳  邹  旭  胥  进  焦阳彩  刘俊成  张朝清  周  琳  代  萍  杜启航  王  飞  任鑫鑫  邹凌雲  王宇柱  兰  青  沈  芳  赵军荣  高世康  岳  羽  王昌伟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资源与环境工程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34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周学义  杨金花  马蓝建  吴泽玉  冯紫微  石武瑞  代林利  赵静怡  李春兰  张  磊  马  青  罗  恒  张成宇  邹玉正  季师航  赵丽霞  伍宁娜  陈利群  罗艳琼  桂晶晶  王  璟  李博文  崔雯惠  李  嵘  岑  爽  周  菲  潘丽山  李才莹  顾丽丽  陈发家  李发娇  田洪敏  刘  璇  唐  娟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材料与冶金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吴海峡  刘宇光  陈  瑶  胡昌义  杜先莉  黄  静  杨  爽  张双双  代  雪  杨莉玲  甘纤纤  孙  鑫  王  远  齐文静  张  燕  王振波  彭  兰  张  瞾  肖佳雯  全倩文  覃归运  刘  海  郭焰萍  龙家机  刘坤雨  马丽芳  刘田文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酿酒与食品工程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廖梵霞  陈鸿艳  傅竞逸  董建英  张鑫鑫  岳  曦  汪  凡  廖金苏  赵永彩  吴  娇  徐客兰  王霜钱  高沂佳  杨子鑫  雷  超  黄莉蓉  徐开凤  龙均乔  王  念  李子兰  岑  勤  周  晏  王佳欣  鄢永康  潘凤爽  丁合霞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农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蒙小贵  黄  磊  马玲玲  赵家谊  卢海英  王世明  李文文  郭盼盼  欧阳浩  程永佳  陈丽娜  肖雅文  白  青  刘玉琳  李宛谕  吴蓉蓉  王大昌  杨  青  居贤杭  王  勇  陈胜锡  桂华秀  王河宇  邵胜雪  夏宇玲  李家乐  王  惠  林美伶  肖莉晶  肖晶哲  胡雪山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林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吴  丹  牛有才  潘泓名  田雪晴  陈  娟  赵勇强  赵芮叶  杨浩玥  潘洪祥  韦华玉  吴宛秋  郭  艳  胡松余  王贵林  安小丽  刘  义  冉腾伟  蒋福印  李文海  万先琴  宋  洹  王子杰  吴澳辉  王国伟  龙晓生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动物科学学院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周金勇  蒙庆米  冯昌良  李家福  鲁光杰  吴杰东  陈润秋  陈胜婷  杜富书  杨永鲜  龙小川  程玉洁  吴桂红  邓征荣  黄  云  杨晓玲  周洁仪  罗怡泓  王侣智  曾月娥  吴倩倩  郭小朋  张  敏  杨  杨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药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范莉莉  王婉雪  高  丹  李光梅  冯婷婷  曹  敏  何  飞  张  雪  王换娣  叶思遥  吴贵云  汤表丹  卯艳飞  杨  航  曾星玥  樊传勇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生命科学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冉晓燕  王  丹  王  广  周  凤  聂  蓉  艾  鹏  施俨耘  柏  雪  杨  阳  郭  翠  张  清  程华艳  任沿洁  熊天娟  鲁小晓  段思君  杨伊帆  龙东娇  郑佳华  金宇欣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烟草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龚  波  陆安彬  段  煜  冷东蔚  王  磊  黎  燕  杨  倩  明  堂  汪洋诗韵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茶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覃佳勇  汪希婷  张继英  李青青  范金娟  陈仓权  杨琦宏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医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付  练  李美琳  鹿安琪  黄  菊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民武装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37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葛芝瑜  蔡  林  周  林  余  元  李  荣  冉  林  谭正双  王光梅  刘政伟  邓文韬  刘曼琳  魏  鑫  唐方敏  杜岳驰  王  荣  杨官顺  龙小芳  苟廷燕  赵松光  罗  莹  李永安  龙欣婕  鲁荣秀  杨  萍  杨  廷  王  娜  蔡欢欢  陈忠容  龙  方  胡  容  代瑶瑶  赖世欣  刘金涛  李  涵  韦明霞  唐朝滢  龙定显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b/>
          <w:b/>
          <w:bCs w:val="false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b/>
          <w:b/>
          <w:bCs w:val="false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b/>
          <w:b/>
          <w:bCs w:val="false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 w:val="false"/>
          <w:color w:val="000000"/>
          <w:sz w:val="44"/>
          <w:szCs w:val="44"/>
          <w:lang w:val="en-US" w:eastAsia="zh-CN"/>
        </w:rPr>
        <w:t>文体积极分子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750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eastAsia="zh-CN"/>
        </w:rPr>
        <w:t>）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阳明学院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218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夏雨霏  李  容  花小妹  雷心雨  王思男  吴闯冲  蒙朝江  佟静菊  陈由醒  马雪亿  张鹏程  卫枵雳  乔  硕  彭俊辉  田露艳  毛娜娜  刘云霞  杨  星  赵  菀  柴茂林  杨玉琳  陶碧江  唐靖茹  赵明先  徐  盈  田  宽  王  嫚  程  红  刘静雯  崔  雪  崔嫣然  华梦丽  要亚珍  唐志浩  龙豪露  安姿怡  罗慧娟  朱  婷  马婷婷  申佳东  熊  军  陈远科  曾令漪  杨通柳  胡  雪  丁  宁  朱紫瑜  李秋凤  苏子颖  杨秋益  张煜搏  李晶颖  陆小玉  石云鑫  王  濠  王  晶  饶  江  赵紫涵  粟永鑫  敖照照  孙铭阳  张清清  王润露  刘明倩  李井浩  宋凯茵  欧一迁  路  艺  董  卓  陈柔霏  刘  点  刘轶兮  罗翊君  杨友春  刘德湘  苏美卓  付江瑜  胡  清  徐朵朵  邢  威  陆  燕  龙通敏  苟继亨  张  蔚  黄  蕊  余文祥  何  灿  田  飞  邸  婕  刘科雅  丰盼盼  陈定深  袁梓萌  吴怡桐  郭福宸  张道明  文  妍  潘凯闻  卢雨沙  姜继洁  袁  杰  李沅桦  周清泉  罗金翠  徐武坤  陈建文  谢玉方  卢海蕾  罗  洵  杨  进  张顺风  李  华  张潍潍  陈  蔚  何丹青  余欣忆  许  琼  刘照雪  何叶叶  张泽楷  杨  丹  刘安南  杨家维  于颍江  杜友翠  任浪萍  王  怡  张翼达  袁鑫海  肖昌宇  周乔欣怡  田 梅  齐勇博  李  育  刘清泉  王  宇  孔维理  陈露露  钟曼尹  陈俊雨  耿  阳  朱云涛  代珊珊  旷路伟  黄锡江  龙一帆  简发顺  杨  堞  彭晓曼  王旭飞  卢彦旭  王一鸣  王文利  李韶龙  黄明亮  李  蝶  赵浪涛  田中彝  李世龙  田国奥  陈海昕  李巧娟  廖琴琴  陈若明  何仕斌  郑胡琴  邹亚丽  肖朝莉  王琴琴  陈晓晴  王  恒  潘雨蝶  车少翔  李跃  程馨逸  刘  瑶  蒋瑶瑶  杨  慧  贺佳仪  刘  渊  丑思婕  龙椿琼  郭思含  杨雨馨  陈司翰  耿  雪  钟远蓉  杨  成  卢佳音  汪和敏  高永正  陈雨芬  李沁瑞  马博超  胡  甜  郑盛洋  余  昊  韩江叙  胡茂钰  陈祖龙  王旭涛  刘  雨  李亚东  安沈明  钟文兴  王英万  王海龙  王慧娴  王  飞  唐  易  蒯圣旭  朱  浪  倪兰兰  何  富  李  江  付纪伟  梁雨馨  李琴  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文学与传媒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王思萌  李春燕  龚卫安  马  哲  杨  洋  陈  艳  吴  冉  查  亚  时圣雅  王书琴  钟悠扬  杨  杭  王  萍  冯文雯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哲学与社会发展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李  心  韦  霞  王呈西  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历史与民族文化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席鹏龙  魏茂席  陈杏烛  龚玉卿  姚暄媛  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外国语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黄跃菲  李佳楠  花  凤  赵  婷  杨清秀  王炳锟  沈淑兰  陆梦杰  高  芳  冯  娟  付  瑜  李叶子  陈  稀  沙能英  张雯君  罗艳琴  桂奇英  陈双敏  郑启缘  李泽一  张紫曼  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音乐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谢  悦  赵诗语  唐小英  王卫连  彭仕蓉  周  涛  李苑滔  殷雨馨  林  玉  刘少令  李  丹  梁斯怡  陈莉梅  彭衍菘  杨德志  李志鹏  汤佳慧  浦艳玲  黄千赟  邓宇雪  邝益铭  黄小洵  蔡圣杰  刘  煜  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美术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张雨晗  刘  进  程玉婉  陈  灿  简胜利  刘佳星  李  盼  何小飞  </w:t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法学院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周  妤  马海琴  涂洪东  廖再坤  陈鸣凤  黄河留  谢小梅  舒语蕊  丛海蒂  马柳青  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经济学院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黄昌鑫  田琳玉  周婉然  陈家利  蒋志敏  吴邦取  哈红蕾  雷  鹏  朱熙伦  袁  鑫  姬官玺  何承蓉  王均豪  马学军  向  敏  李紫琦  杨曼琪  陈洪莎洁  卢 根  石金碧  付莹莹  郭西航  蒙亚东  陈茂瑜  汤园园  杜思迪  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管理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吴秋英  蒋心源  彭凌丽  田倩瑶  魏  婷  姜持娟  刘仕铭  廖婷婷  付仁玉  胡  娥  杨晓虹  李  金  糜欣成  周朝清  王  娴  李家鹏  尚伦斌  潘多鑫  曾苏苏  雷玲兰  陈露露  丁艳芬  张晨曦  龙  慧  秦峥艳  谭若凡  李希梓  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旅游与文化产业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周子惠  魏甜出  徐源筠  石  润  屠格格  王黔东  吴金米  骆鑫婷  杨玉京  余燕铃  孟  珣  邓锦雯  辛佳淇  卢  丹  李卿瑜  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公共管理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罗太娟  江维佳  杨雪松  潘雅娴  余  润  李朝丹  蒋昌婷  任泽妍  张  蓝  梅红琼  文晔丹  姚燕婷  王  婷  罗  浪  王廷花  杨慧君  钟慧鸣  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体育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吕桂知  邓永鑫  蔡汶均  田贵梅  罗佳佳  王茂龙  冉竹  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数学与统计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王焱俊  何  静  张  芊  陈利淇  陈  骞  黄嘉悦  张  旭  周小慧  向明跃  唐美美  贺孝英  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物理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李遥怡  白桂凡  周文心  龙千友  焦  凤  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计算机科学与技术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雷晓鸣  彭  宇  吴佳芮  潘配英  曹春美  胡晓珊  刘健睿  孙  俊  余紫涵  陈  鹏  李浩琦  刘  茂  杨娜娜  陈佳福  叶建雄  周  敏  范  骞  杨凯淋  胡  静  张应刚  陈丽豪  王仕兰  梁后妃  黄采义  王力加  刘  澳  熊文睿  黄小雨  皮成东  方博焕  张远志  吴贤翔  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大数据与信息工程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余红鑫  王建庆  成  龙  肖纯辉  杨  寒  张宇杰  王玉军  郭  应  蒲亨金  杨明桃  刘晨阳  杨  雯  罗华荣  王乃夫  王  硕  路婉婷  文裕杰  吴利英  陆  浪  黄艳梅  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化学与化工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王枫媛  何  燕  杨小娅  罗明兰  高  薪  宋  烦  胡  丹  白  逊  周  圣  杨贵琴  陈昌硕  李永权  陈  港  熊敬文  陆  骁  杨海鹏  解恒勋  龙广颜  陈博文  王  浩  闵  文  丁  燃  孙  畅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机械工程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周泠成  夏  远  杨  松  卢  斌  樊春洋  谭廷瑞  陈佳瀚  吴  昊  姜文鸿  侯 怡  苏奎瑞  王子雨萱  付天娇  冉茂友  曾源梽  祖  薇  葛劲辉  安  力  陈  豪  李世宣  姜  珊  王佳雨  赵  伦  吴庆章  吴朝彪  周  清  蔡永笛  孙建宇  蔡永吉  王  恒  白建豪  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电气工程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张燕  李红磊  严  宇  马福杰  邓应飞  尹斌鸿  鲍婷婷  吴梓豪  张达成  钟  鸿  何雪平  安  陈  温  欣  许  菲  黄金森  贾林松  莫思凡  谢国帅  翟  江  李辰升  杨正午  李治平  张蓉蓉  郭欣宇  陈艳梅  张心怡  李荣耀  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土木工程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段思源  张  瑜  粟星博  潘顺江  邓文林  刘哲琛  谢云凯  杨  速  陈本胜  郭  超  李沛霖  刘  澳  王昱涵  严熙圆  郑  阳  杨  爽  肖榆翰  王  俊  符玉胜  张蓉祯  李小雨  覃荣照  徐  江  石春冉  陈  熙  高  雄  张正洋  彭克喜  王  磊  吴光木  徐  莎  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建筑与城市规划学院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袁华燕  韦东梅  刘雪菲  刘  丹  杨  程  罗仲江  迟  莉  熊  静  胡岚峻  贾梓煜  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材料与冶金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徐永珍  林  涛  王  盛  吴桃芬  吕佳源  罗芷萱  钱金银  黄佑海  王诚浩  侯沙沙  吴润瑜  刘  月  余小婷  孙义兴  雷  玲  陆昆仑  刘  江  李冰欣  王悦璨  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矿业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宋 玉  陈田予奇  唐海林  石  鹏  李小辉  张习行  曹坤云  杨  青  冯小磊  罗小杰  纪卫波  王立宏  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资源与环境工程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卢林胜  刘玉婷  吴珊珊  何  伟  吴相霞  郑杭锦  姜兆睿  刘山东  余  清  梅祥义  杨念念  覃东强  张成万  张磊  杨再风  吴春凤  何中旭  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酿酒与食品工程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何旭丽  冉宏远  王泳俨  李其文  邵林子  刘正玉  赵欢  杨梅  游野  胡盼  黄福星  陈梅梅  王双  邱美娟  欧梅  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农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罗春香  杨  斌  肖  乐  何喻春洁 阳  龙  高玮玥  王琼梅  谯春容  王傲雪  黄佳林  覃  云  李远红  罗登灿  任  鹏  胡仁健  麻利松  赵  微  龚俊杰  韦丽姣  阳玥真  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林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邹华凯  左佳于  罗家佩  邓焱匀  向  丹  赵冰冰  申  鹏  赵  慧  朱廷伟  李  涛  桑  旭  朱  洲  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动物科学学院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徐婷婷  田应苹  杨芸芸  杨胜会  武绍碧  邹羽羽  李大帅  潘志洪  朱金金  兰小俊  杨振清  邢文昊  刘奉明  郎乾富  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药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王  瑜  邵明政  丁昱予  张正红  李 悦  胡津秀  马艾锦绣  郑金星  戈强胜  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生命科学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周芹雪  熊  琴  刘  迪  袁  霆  周洁铃  杨  柳  舒  柔  项兆榛  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烟草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汤佳萸  左应萍  朱悦宁  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茶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何  全  吴  欢  刘朝东  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医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 xml:space="preserve">伍  億  刘正亭  刘  涛  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民武装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廖文淡  朱东梅  王  航  赵  行  刘祥忠  李江龙  杨莎莎  陈  鹏  皮丽丽  徐  立  吴和胜  陈子州  杜  梅  冯树峰  刘  爽  杨彩云  罗旭琴  阮  妤  王金婷  胡  润  钟  绮  赵胜男  唐教筑  王沉沉  丁明德  王小呀  龙启花  李  丹    刘小诗  徐露露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b/>
          <w:b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 w:val="false"/>
          <w:color w:val="000000"/>
          <w:sz w:val="44"/>
          <w:szCs w:val="44"/>
          <w:lang w:val="en-US" w:eastAsia="zh-CN"/>
        </w:rPr>
        <w:t>优秀退役大</w:t>
      </w:r>
      <w:r>
        <w:rPr>
          <w:rFonts w:ascii="方正小标宋简体" w:hAnsi="方正小标宋简体" w:cs="方正小标宋简体" w:eastAsia="方正小标宋简体"/>
          <w:b/>
          <w:bCs w:val="false"/>
          <w:color w:val="000000"/>
          <w:sz w:val="44"/>
          <w:szCs w:val="44"/>
        </w:rPr>
        <w:t>学生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eastAsia="zh-CN"/>
        </w:rPr>
        <w:t>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阳明学院（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李星甫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令狐凯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罗一波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张加贵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刘忠亿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历史与民族文化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兰思宇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外国语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王荣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法学院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苏中原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管理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张玉达  晏飞银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化学与化工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黄帮开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建筑与城市规划学院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姜木清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材料与冶金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张铭先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矿业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吴  霄  刘明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动物科学学院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王廷龙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生命科学学院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王小龙</w:t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531" w:right="1531" w:gutter="0" w:header="0" w:top="2154" w:footer="0" w:bottom="21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6:32:00Z</dcterms:created>
  <dc:creator>A98</dc:creator>
  <dc:description/>
  <dc:language>en-US</dc:language>
  <cp:lastModifiedBy>吴萌尧</cp:lastModifiedBy>
  <dcterms:modified xsi:type="dcterms:W3CDTF">2020-11-18T12:39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16</vt:lpwstr>
  </property>
</Properties>
</file>