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黑体" w:hAnsi="黑体" w:eastAsia="黑体" w:cs="Times New Roman"/>
          <w:b/>
          <w:b/>
          <w:bCs w:val="false"/>
          <w:color w:val="000000"/>
          <w:sz w:val="32"/>
          <w:szCs w:val="44"/>
          <w:lang w:val="en-US" w:eastAsia="zh-CN"/>
        </w:rPr>
      </w:pPr>
      <w:r>
        <w:rPr>
          <w:rFonts w:ascii="黑体" w:hAnsi="黑体" w:cs="Times New Roman" w:eastAsia="黑体"/>
          <w:b/>
          <w:bCs w:val="false"/>
          <w:color w:val="000000"/>
          <w:sz w:val="32"/>
          <w:szCs w:val="44"/>
        </w:rPr>
        <w:t>附件</w:t>
      </w:r>
      <w:r>
        <w:rPr>
          <w:rFonts w:eastAsia="黑体" w:cs="Times New Roman" w:ascii="黑体" w:hAnsi="黑体"/>
          <w:b/>
          <w:bCs w:val="false"/>
          <w:color w:val="000000"/>
          <w:sz w:val="32"/>
          <w:szCs w:val="4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方正小标宋简体" w:hAnsi="方正小标宋简体" w:eastAsia="方正小标宋简体" w:cs="Times New Roman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贵州大学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</w:rPr>
        <w:t>20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  <w:t>19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</w:rPr>
        <w:t>-20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学年度本科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仿宋_GB2312" w:hAnsi="仿宋_GB2312" w:eastAsia="仿宋_GB2312" w:cs="Times New Roman"/>
          <w:b/>
          <w:b/>
          <w:bCs w:val="false"/>
          <w:color w:val="000000"/>
          <w:sz w:val="24"/>
          <w:lang w:eastAsia="zh-CN"/>
        </w:rPr>
      </w:pP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  <w:lang w:eastAsia="zh-CN"/>
        </w:rPr>
        <w:t>等级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奖学金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  <w:lang w:eastAsia="zh-CN"/>
        </w:rPr>
        <w:t>学生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outlineLvl w:val="0"/>
        <w:rPr>
          <w:rFonts w:ascii="仿宋_GB2312" w:hAnsi="仿宋_GB2312" w:eastAsia="仿宋_GB2312" w:cs="Times New Roman"/>
          <w:b/>
          <w:b/>
          <w:bCs w:val="false"/>
          <w:color w:val="000000"/>
          <w:sz w:val="36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color w:val="000000"/>
          <w:sz w:val="36"/>
          <w:szCs w:val="32"/>
        </w:rPr>
        <w:t>一等奖学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b/>
          <w:b/>
          <w:bCs w:val="false"/>
          <w:color w:val="000000"/>
          <w:sz w:val="32"/>
          <w:szCs w:val="28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color w:val="000000"/>
          <w:sz w:val="32"/>
          <w:szCs w:val="28"/>
        </w:rPr>
        <w:t>（共</w:t>
      </w:r>
      <w:r>
        <w:rPr>
          <w:rFonts w:eastAsia="仿宋_GB2312" w:cs="Times New Roman" w:ascii="仿宋_GB2312" w:hAnsi="仿宋_GB2312"/>
          <w:b/>
          <w:bCs w:val="false"/>
          <w:color w:val="000000"/>
          <w:sz w:val="32"/>
          <w:szCs w:val="28"/>
          <w:lang w:val="en-US" w:eastAsia="zh-CN"/>
        </w:rPr>
        <w:t>742</w:t>
      </w:r>
      <w:r>
        <w:rPr>
          <w:rFonts w:ascii="仿宋_GB2312" w:hAnsi="仿宋_GB2312" w:cs="Times New Roman" w:eastAsia="仿宋_GB2312"/>
          <w:b/>
          <w:bCs w:val="false"/>
          <w:color w:val="000000"/>
          <w:sz w:val="32"/>
          <w:szCs w:val="28"/>
        </w:rPr>
        <w:t>人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阳明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2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吴雨欣  宋政泽  余  超  燕加祥  邓  琪  李  桥  桂佳琪  刘瑞琦  叶  鑫  汪丹立  杨  洁  赵  敏  范子艺  袁萍萍  张  影  李庆斌  唐江龙  周雯童  王晓情  朱  媛  刘卿桁  于相芸  鲁康豪  林文浩  张永丹  王  星  许新塬  李  洁  刘润菡  李懿倍  韩经纬  杨  蓉  杨辰雨  刘峻瑜  袁一诺  康少珺  白芳芳  肖俊豪  朱丹妍  包广亚  熊一虎  麻  磊  周  平  印征洋  徐宗萱  周世奇  杨森望  姚若男  罗米兰  赵  霞  杨梦媛  黄文彦  张银美  李  刚  张浩金  杨  磊  洪  屹  李  倩  陈  威  盛佳乐  雷智倩  张想芬  王小强  李  敏  李健祥  肖  丹  张玥琦  刘佳林  叶新茹  余亮亮  杨  懿  何青宇  赵  优  王成浩  黄玲玉  吴  蕾  王  运  江  爽  刘詹云  王紫颖  姚  杏  李依仁  罗  粤  胡晶亮  陆春菊  连  静  谢语诗  朱怡霖  常帅旗  卢展跃  周立涛  曾慧慧  石璐嘉  牛伯钦  邓  强  庄校笑  张佳楠  兰  力  张茜然  顾雯钰  吴沂羲  杨成元  贾晓华  李东一  程新燕  张华祯  唐佳飞  邱嘉怡  张  皓  杜杭远  董  慧  袁雅楠  赵  丹  陈玲竹  吴奇彬  陈  星  张  杰  袁珍欢  申  奥  严玉竹  唐雷颖  尹  康  于  凯  杨龙舞  李发娇  祁  衡  高靳杨  杨  雯  梁  璐  陶  然  李长萍  于大海  匡南魁  林希豪  韩奉苓  高晓薇  杨浩伟  何欧涯  张殿帅  张凯锋  胡文体  任晓棚  张  烜  王明新  郭佳立  谭凯耀  赵昱龙  赵  阳  曹宇婷  陈  实  张智亮  闫家鑫  董亚炯  王政霖  王  恒  魏思阳  周天恩  金  灵  胡  康  林鲁立  许  俊  钟  玉  黄日波  王梓萌  曾玉清  高宇恒  张津源  金应磊  安光燕  彭雨杨  门亚祺  王子涵  章芷璇  张梦允  陈  玲  宋宛璐  罗梦婕  涂  慧  李松燕  陈雨彤  黄如意  董馨凝  孙雨旸  宋子嘉  罗雪柔  刘楚祺  刘倩颖  祝怡倩  金先兰  白新华  邢佳丽  刘  唯  向大为  严歆格  袁  潮  郎安琼  李  傲  孟祥程  陶桂锋  林青宇  闫思宇  张欣悦  袁  首  刘晨旭  孙  豪  程  阳  张翔宇  邱  航  宋昕洋  李平洋  周  银  宫  灵  高梁育  刘伟怡  李永康  黄俊杰  刘  锦  李士纪  彭佳航  姚利科  南议泽  李熙蓉  刘孝辰  杨  磊  李泽阳  黄凤愉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文学与传媒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李俊芳  李亚林  陈淑超  孙泽宇  肖  丹  段  聂  唐旺旺  何  宇  李春荣  申雨欣  袁小宇  刘  洋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哲学与社会发展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熊小宇  关曾玮  谭佳竹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历史与民族文化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谭天波  陈俊岚  周章荣  周昌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小丽  张兴旭  张献慧  花  凤  孙  飒  王敬茹  龙学芳  于冰冰  阿力亚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买买提卡日 李欣欣  杨 洋  周艳泓  杨舒琳  毛景楠  陈  婕  王倩云  李小钰  龙权文  王馨迎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音乐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廖  珏  侯小迪  吴胜丹  黄凡雨曦  陈 敏  贺瑛煊  郭诗芬  张景煜  颜紫琼  冯淑贞  吴祖清  董莹萱  李佳宇  冉诗学  严若曦  王治平  莫壹昊  汤俊杰  夏凌霄  颜  洁  肖小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美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陈俐亲  王元飞  江  友  彭佳艺  陈溢锦  胡中颖  魏  倩  张  琴  唐露露  林巾琪  袁怡柠  唐尚标  宋章龙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法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罗锦楠  曾凡勇  吴  广  刘星妍  王珍容  恽翔云  魏  一  张  涵  颜国英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经济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郭映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周俣含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万青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颖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何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碧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黄锦璟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玲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赵丽英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芬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林同源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颖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何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冷明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万青云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董子婧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向嘉琪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邓存芬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衡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龚诺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朱雅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国彤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郑丽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春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  梦  徐  莎  杨  莉  范  荣  杨  兰  张靖林  赵桢慧  牛  珂  张楠楠  田  苗  魏宏羽  贺哲哲  陈  珍  王瑜茜  盛佳豪  伍家嫣  袁晓斌  余  彬  樊  平  周诗音  谷鹏程  徐佳平  安祥光  牛童鹤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旅游与文化产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管文正则  王 友  欧春丹  张元玟  陈思鱼  李  晨  金  朝  康丹丹  孙上智  邓丽莎  吴邦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公共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轶男  郭光辉  刘佩茹  欧俐含  潘  越  张红红  蒋璐璐  张如彤婕  李玉冰  吴庆华  熊一璇  郑媛媛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体育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万  蓉  吴永林  金永涛  谢义斌  王静池  孔  丽  罗乔有  李辰飞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数学与统计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潘书鑫  朱浪漫  郑开欣  钱  慧  张恩微  徐  彤  李长生  饶沫可  康  磊  张小宝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物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牟  逊  李开贤  王亚楠  王  立  葛  玉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计算机科学与技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李  刚  兰子旭  向齐涛  刘  源  王富澄  杜  爽  娄  芹  邓  萌  王  琦  李浩澄  冉茂科  骆开珍  黄  蓉  周楚轩  周林菊  方文钰  胡海森  黄枫越  蒲秀菊  胡  琦  林胜兰  王  隆  李玲玲  李冰婷  刘贵盈  侯晏辉  胡  婷  支  阳  余  毅  王海波  刘新雷  陈  倩  李  笛  李哲源  倪安发  郭奕雪  杨芳芳  刘雍建  杨超超  李  帅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大数据与信息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武新宇  金泽萍  魏园浩  贾玉霜  刘春黔  袁  月  钟  康  赖训海  余德水  葛丽娟  楚遵恒  杨立行  刘水明  牛家伟  陆知宇  刘辰虹  袁  红  庞  磊  鲁冠宏  魏  娟  王彤昊  陈哲恺  邓神谧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化学与化工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刘  杰  张煜琦  陈可嘉  许中秀  徐帅宇  游  衠  王  琴  宋瓴文  杨娜芹  陈诗旋  郭炳琛  王  妍  李辰玥  李佳琦  李  婷  王洪波  文  兰  周成芬  黄悟磊  杨佳琛  甘嫘嫘  龚  荟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机械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沛东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欧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彭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庆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洪帅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成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郭馨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罗凌颖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亚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赵贵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何佳航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语欣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杰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曾源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宋白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黄思源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健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何淑豪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郭再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天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孝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丁泽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泽民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英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电气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小波  李国林  何其多  张  磊  杨  驰  方  胜  罗锦锋  唐镜博  石  旭  王长江  张立鑫  范轶博  许朝皇  马朝飞  李辰雪  杨京朋  黄  忍  李正艳  冯思橼  周  韬  林烊樊  黄应娇  赵昕炜  朱子晗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土木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韦权飞  张  颖  宋佩芬  田茂霖  任世玉  胡  杰  邓鸿程  马家宝  郭典易  张可涵  任高科  龚锦玉琼  彭 浩  张先浩  李俊华  王惠琳  汤新艺  张  力  龚创新  张航铭  洪艺铭  刘穗虎  林思雨  王靖东  林佐嘉  叶永远  余  辉  倪铭遥  莫倩园  郝赫钰  李青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建筑与城市规划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田宇琪  毛栋昀  戚流香  黄  哲  杨  睿  黄  嵩  何  湘  常瑞丽  邝嘉嘉  韩苏祺  熊  潇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材料与冶金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贾雪华  田维浩  李  娜  吴  珍  徐鹏娇  邱志旭  吴  珊  袁再燕  刘宇光  张  琴  李林松  陈  勇  向明亮  何  羽  韩佳乐  孙  玥  李廷颖  高湛翔  范可心  聂晶晶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矿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熊  润  胡团柳  高  硕  胡园园  陈  丽  何  远  雷  龙  陈  晋  徐新杭  王宇柱  刘轩佑  潘祖江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资源与环境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春堂  朱国煊  周学义  吴如芸  王蜜蜜  戴承江  金  鑫  骆艳松  雷以朋  张子纯  赵静怡  姜  凡  刘佳玥  秦信凤  田永强  杨  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酿酒与食品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李子兰  王婧悦  秦锡雨  洪春艳  杨  玲  李君怡  王巧蝶  罗玉梅  赵  红  曾科玮  王科尧  史  凤  付  平  李  呗  兰莉莎  杨  碟 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农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吴信云  覃家雪  李  欣  赵  蕊  王  甜  赵家谊  符  晓  韩筱婧  刘泉宏  刘  敏  谢  珊  王  惠  伍  雨  朱媛媛  杨  晨  王河宇  付丽蓉  杨  莎  黄先金  万  茜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林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杨  怡  戚海梅  聂飞琦  吴宇洁  郭迎莉  罗其鑫  聂瑞馨  邓  丽  田雪晴  杨晓凯  尹  睿  向卉文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动物科学学院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贺登明  粟  娜  陈  红  吴开慧  蒙庆米  张海燕  张  莓  袁茂莎  陈平平  杨丽华  杨书含  吴斌凤  何逸懿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潘  番  周苏菲  王  洋  高前艳  汤表丹  龙全英  张  梅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李源永  彭  倩  杨  会  王  丹  陈姝翰  吕佳荟  杨  阳  雷婷婷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烟草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杨文美  杨  倩  陈坤虎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茶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章渝惠  李萍萍  郭  迪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医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吴  娟  邓顺凤  朱秋艳  鹿安琪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民武装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韦良梅  张小静  杨  洲  吴小燕  龙欣婕  杨  雪  张  丽  周  琴  王  琼  杜岳驰  文  倩  刘政伟  刘  浪  刘绪媛  安祖琴  王阿康  潘  妹  周  欢  胡婷婷  陈小霞  邱  萌  李永安  胡  容  石琴琴  赵  鑫  蔡欢欢  孙晓娇  冷美欢  张正凤  焦雪雪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</w:rPr>
        <w:t>等奖学金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 w:val="false"/>
          <w:color w:val="000000"/>
          <w:sz w:val="36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color w:val="000000"/>
          <w:sz w:val="36"/>
          <w:szCs w:val="32"/>
        </w:rPr>
        <w:t>（共</w:t>
      </w:r>
      <w:r>
        <w:rPr>
          <w:rFonts w:eastAsia="仿宋_GB2312" w:cs="Times New Roman" w:ascii="仿宋_GB2312" w:hAnsi="仿宋_GB2312"/>
          <w:b/>
          <w:bCs w:val="false"/>
          <w:color w:val="000000"/>
          <w:sz w:val="36"/>
          <w:szCs w:val="32"/>
          <w:lang w:val="en-US" w:eastAsia="zh-CN"/>
        </w:rPr>
        <w:t>1262</w:t>
      </w:r>
      <w:r>
        <w:rPr>
          <w:rFonts w:ascii="仿宋_GB2312" w:hAnsi="仿宋_GB2312" w:cs="Times New Roman" w:eastAsia="仿宋_GB2312"/>
          <w:b/>
          <w:bCs w:val="false"/>
          <w:color w:val="000000"/>
          <w:sz w:val="36"/>
          <w:szCs w:val="32"/>
        </w:rPr>
        <w:t>人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阳明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8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刘若妍  李格锦  王天啸  黄  腾  徐  勤  廖子億  王思男  周平平  汪远福  李小琴  林  浩  申  奥  梁  妤  潘鸿燕  宋启隆  吴小敏  陈美辛  王璐瑶  吴英鸣  王  亚  陈雨欣  李  悦  吴佳学  梁樱瀚  牟永莉  舒治崴  李  钧  周  健  秦安婷  梅  婷  彭  菊  蒋晓艺  彭茂盼  万珍玉  邓春芳  李文豪  吴  美  肖蔚崴  曹  丹  骆  涛  高  红  洪燕婷  陈国荣  杨明锋  潘思璐  王逸韬  吴诗诗  陈亚琼  蒋世群  成春露  高小婷  张  宇  李世龙  仝  彤  夏茂强  王诗静  郭琳玲  李思潼  邓雨欣  苏珂琪  梅昌秀  杨丽娟  刘  佳  王紫璇  曾海乐  刘  波  张解雪  张  依  李  娅  李盛欣  湛滢浩  赵天琪  梁玉涵  代季鹭  周光振  侯 俊  朱本松禅  王佳颖  刘林红  张杏枝  李朝阳  王国雨  杨艳玲  檀瑞雪  李秋凤  郭子润  梁  倩  付  玲  刘  婧  杨璐瑶  周  涛  郭小朋  王侣智  周煜琦  吴  洁  康赓皓  肖桂芳  杨  婷  曾月娥  梁亚竹  罗怡泓  李文凤  蒋应浪  李张赟  王富鹏  朱  洁  邹雨竹  周兴武  李秋玲  金宇欣  陈东升  刘慧娇  卢海凤  王  宇  吴婷婷  赵  倩  王  欣  赵春妮  吴廷晔  赵  珊  王  婷  石鸿桃  朱柯奕  周  爽  雷发淼  范  洁  龙文慧  代坤芳  覃玉山  刘  霖  夏园媛  晏利方  何秀兰  张清华  刘泽洋  邓  扬  张  洋  赵馨语  刘德湘  伍  霞  罗海玲  曾云诗  陈  杨  赵金波  吴茂荣  刘鵷奕  刘亚南  梁婷婷  祝丽君  张彬辉  王国艳  彭丽丽  石友润  张丽文  朱泳蓁  吕  缓  李孝丹  陈艾琳  雷  雨  张  倩  黄  蕊  张恩恺  陈文翰  王子游  娄君清  樊  一  刘鸿杰  于  航  黄  瑜  韩  卓  孙佳琦  王湘绮  郑雅婷  杨钰楠  冉洪圩  杨雨青  文  雪  彭亭森  杨雄琪  董  萍  黎海莲  冯佳维  宋积勇  祝  铭  彭  林  吴沅炟  吕旭东  朱定江  吕昆鹏  洪润莉  陆  玲  张雪凝  马  周  权嫣然  黄安素  申浩东  何崇睿  牟恒旭  安斌斌  马志明  张  浪  赵邵平  张逸翀  梁玉凤  吴刚琴  崔雯惠  王  杰  丁子涵  张  欢  刘  璇  关秋玲  吕  露  冯培峻  陈  茜  张楠楠  刘博涵  王  娅  李栋栋  巴佳文  邱建强  路方云  罗  彤  刘万星  张  帆  潘文琴  刘质颖  何  泉  赵前乾  徐朝喜  彭  程  李文壹  林  轩  李榕慧  张瑶瑶  刘  鲲  石明坤  李  杰  吉章荣  杨  斌  吴平杨  付振鑫  黄真江  王啟力  马宏远  李雪双  彭浪浪  江  聪  刘宗旨  樊海浪  王  怡  彭业超  易浚杰  邹  超  王梓任  赵苏州  臧  硕  刘宏杰  龚 胜  罗吴林洪  刘云博  丛胤杰  龙靖宇  杨  宇  金眷民  郭露雪  丁伟芳  李豫宁  夏  佳  罗  娜  尚婉娈  韦国友  向  拓  吴仪清  谭堡烽  王心雨  王  凤  么宇杰  何豪豪  谢家福  刘梓宸  杨  刚  金昆龙  马旭博  梁  容  刘欣澎  方  淼  游永明  邢建志  王  洋  朱尚钦  杨锦连  吴雨括  钱佳怡  龙  财  韩  敏  孙语澳  赵兴芳  刘秋卫  靳嘉馨  卢帅聿  袁冰阳  胡俪潇  迭元萍  崔丽雯  陈新雨  康明丽  覃林霜  陶政源  黄明凤  田志先  丁  意  尚雨欣  刘佳仪  严晨希  周  源  陈若兰  赵金瑞  李龙静  张丁霞  王克彩  史青青  田宏静  周雨诗  王明炫  王  涛  刘品思  谢慧娴  虢依凡  杨思颖  林鹏飞  谢雯馨  张佳佳  韩夏欣  肖雨彤  袁再增  向昱霖  安  琪  杨玲玲  谢凤婷  莫东晗  黄立丹  陈  昆  廖伟兴  马自元  余  晓  胡  佳  王  超  严旭峰  宋梦瑶  石  旋  刘贺欣  李  罡  付游波  吴玉良  张东东  朱文龙  李  磊  周瑞祥  陈富宽  钱冠翔  谢添立  罗玉霞  张其建  陈  龙  蒋金雨  闵显文  杨  旺  何春睿  戴忻妤  吴洪林  赵朝显  高玉宏  孙  奥  于世博  陈  颖  杨  娜  崔  科  江  韬  王祖誉  马亚南  杨  艳  王逸歌  张  燕  张  鑫  郭启会  王晓琳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文学与传媒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高良敏  郑雅方  李怡凡  许诗翊  张  倩  吴明硕  冯南雨  赵雯雯  王书琴  严建平  曹芳芳  宋欢欢  胡春荷  雷  椰  陶晴朗  徐昕然  李  婉  张美花  王安芳  赵兴玉  刘文轩  钟悠扬  冯文雯  李亚林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哲学与社会发展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念敏  梁文巧  金正艳  吴庆花  李  蝶  王烁云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历史与民族文化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蒋福凯  徐  倩  吴晓芹  郭江锋  龙秋羽  谢万慧  刘子星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毛  婷  张国艳  孙睿敏  巨  辰  曹青青  石  倩  黄  宁  班微微  袁  兰  陈  茁  敬卓越  李  雪  蒋  颖  刘海霞  李  蓉  陆梦杰  周  波  谢  溢  曹子伊  杨  梦  李晓欢  王贤君  邹  芳  缪应颖  罗  璇  郑  雯  李家赛  王  婷  江  月  吴艺虹  罗  莉  刘  倩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音乐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罗雨佳  朱林平  程文艺  钟宝琪  杨丽诚  王健敏  林闻捷  陈煜雯  穆亭西  盛少坤  李永琪  刘芷辰  张昕悦  周黎麟  张  薇  刘小云  段志辉  刘玉贞  张思怡  蒋鱼蒙  朱思臻  张倪瑞  杨鸣宇  钟庆旻  冯子玄  汤佳慧  付峻瑞  赵汀汀  马陈雨  李凌洪  左丽艳  王奕婷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美术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籍  慧  廖亭雅轲  向伟婷  骆  霞  陈庆梅  温佳银  王 琛  刘佳佩  杨德航  王生爽  冯钰珊  杨振华  万博丛  薛  欧  李泺泠  谢宾林  李志慧  孟倩阳  唐  姚  刘思玥  洪加发  廖星宇  刘  慧  罗雨露  苏荣山  李  静  杨  敏  旷  赛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法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廖  轩  张晨霖  胥  果  徐秀珍  韩丽岩  黄瑶瑶  李梦玲  田  丰  刘娇艳  钟思浪  吕纪远  徐开程  陈  上  杨  丹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经济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赵翠英  任洪杰  王威烨  江  奔  卢思彤  魏雅雯  梁金凤  何  艳  陈美华  陈 健  段绍祺  冯爱龄  端木歌瑶  成志远  张春梅  罗  利  朱熙伦  王晓青  何小静  代丽新  陈  磊  张鲜水  闵倩玲  蔡奉珊  梁鑫宇  袁  雨  齐晓莹  李  娟  王浩伟  王鹏博  帅智文  许玉琴  张伍俊  赵  媛  杨月怡  袁  升  费永芬  邹  立  丁  榕  杨  蓉  吴有妹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管理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吴秋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晟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杨伟豪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肖凯心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杨雨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郭晓蒙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璇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陈慧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敖虾虾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覃婉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肖再敏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曾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任佳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余明浩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黎功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冯云霞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蔡伟军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吴传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陈雪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颖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常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许彦鑫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董月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徐文艺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潘多鑫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季筠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欧学超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曾苏苏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江冬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汪宇洪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阳顺波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董亦菲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清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涵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李洪涛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丁一凡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石正颖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旅游与文化产业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张  洁  范顺艳  张盼盼  周嘉欣  张  瑶  穆  珂  张华越  杨  丽  吴泽霖  吴世慧  杨  兰  王雪婷  李佳琪  胡涛进  卞昱乔  韩若林  骆鑫婷  蒋诗倩  李雨航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公共管理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王香茶  王  诣  肖  敏  程正江  祁连秀  吴玉妮  张  狄  杜  倩  全菊英  张  俐  潘柳竹  罗胜芯  杨艳辉  季小航  赵  淋  何启丹  谭祯丹  鄢薪如  李春艳  孙  丽  郭晨泽  刘思雨  陆佳俊  蒋  园  何洪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体育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邓永鑫  李  婧  邓  依  陈高阳  陈汕杉  周丽娟  陈钰峰  罗亚姗  朱  煜  程义洪  赵真真  李海燕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数学与统计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潘秀凤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昝思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谈林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朱文涓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姜国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敏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梅钰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潘代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飞云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黄嘉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邹玉群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锟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物理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刘佳炘  潘显法  蒙小姣  杨  慧  胡晨霞  周  畅  胡  晓  罗婷婷  张红旭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计算机科学与技术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张小杰  吴凯莉  陈  露  刘  娟  王小苹  赵保莹  冉春旭  王  娇  张书雅  安亚丽  张  蓝  冯  冲  赵  喧  谢  宏  潘启金  李  娟  王子丹  阮晶晶  吴明豪  梁焱芬  陈世杰  袁春风  张一帆  林文敏  孙民杰  杨  阳  成先杰  陈  烜  吴义琦  张娅斯  李俊康  黄  蕾  张小波  向泳吉  韦  学  杨默凯  何  雨  武  芊  张丽会  段永鑫  刘正爽  谭蕴麟  陈寒梅  朱夏欣  杨  华  邵秋丹  王雪锋  姜本盛  陈善滢  文志勇  付琳波  罗华秀  骆家颖  曹  夕  刘海海  龚  欣  张雪梅  黄采义  吕定明  刘福学  周小圆  饶文静  周恒通  李泽松  汪俊杰  何婷婷  齐婉莹  陈宗梅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大数据与信息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南继澳  周佳艺  朱浛灵  赵东岳  雷英杰  于靖薇  邓  威  符艺苧  祁明英  罗冬梅  郑郅员  沈倩雯  王龙飞  唐玉梅  汪恩惠  王芳芳  吴子涵  刘  彤  赵泓哲  邹超杰  吴世姣  莫  寒  王梦莹  文  艺  刘淑芳  余  韵  董  雪  吴  越  陶  雪  冷亦寒  彭圣淇  赵钰颖  张  杰  曹紫佳  朱诗珑  苏洋舟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化学与化工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莫通丽  屈大龙  田茹熙  罗祝芬  陈  鹏  罗灿霞  田华青  潘仕杰  杨于梅  耿  秋  王克平  姚  品  况  磊  张铸文  杨  阔  王雪聪  杨立妲  汤曼琪  陆彬彬  陈雅婷  梁  雪  刘永杰  袁丽沙  范宇遥  王  燕  郑婉萍  成智会  段子涵  李银苹  曾祥群  张艺薇  宁容倩  杨丽霞  赵大洋  雷  立  潘群若  周世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机械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王叶飞  犹  磊  罗斌琪  黄青青  周山森  代  苑  李  鑫  毕  然  韩晓缠  陈清泉  肖  瑶    张松  胡瑞峰  徐  凯  吴西黔  张育绮  申小玉  陈晓雪  尹忠良  蒲秋爽  赵天义  陈  涛  孟令坤  李丙寅  赵雨璇  王晓红  吕  胜  张  闯  方雄雄  何利辉  付盛伟  刘文广  黄  超  宋金涛  申林雪  王子云  武新龙  张林虎  李明源  宋  涛  余  熊  闫海洋  翁松松  赵英耀  阮友赐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电气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陈鹏辉  舒  康  陈林英  贾崇伟  汪家乐  吴宇康  洪  钰  金怡芳  吕德荣  姜  浩  王代娜  丁  柔  季  静  吴红梅  白小惠  马祥敏  万  强  杜  旭  吕  菁  张瑞庭  张凯南  祖明富  彭  洋  付子怡  刘  俊  苏晓雪  文  定  胡春斌  史  磊  敖  炫  郝雨时  刘玉婷  祖斌杰  王  超  魏  孟  王  凯  杨秋爽  李焕铝  郭  庆  陈  洋  朱万星  张华东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土木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  瑶  浦仕交  姚  晃  张声友  张  攀  余小越  李  伟  周继发  姜子琦  孙  亮  谢  景  陈  航  田乾旭  张  磊  曾靖涵  张腾腾  周舒琰  王文宇  方  帅  付国顺  赵烽扬  陈福涛  周海蕾  潘雪梅  杜  涛  李佳烔  张美纯  吴长兴  杨亚卫  马铭伟  陈娅娅  付桂花  袁  瑶  邱  伟  李宗秋  刘铭灏  戴  梁  刘  兵  姜志恒  王  丽  李  敏  李勇华  杨子照  王世林  郑  丽  陶天刚  周央子  刘贵川  刘  雄  李超男  罗盛禹  陈旻铭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建筑与城市规划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董天香  杨光顺  朱远华  吴智锐  李雅静  李乐天  周  燕  曾祥侠  田山峰  王东博  余  铃  杨  程  周鑫鑫  陈俊池  李  骁  张晓琳  唐  花  周  倩  陈文静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材料与冶金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兴富  陈司诺  龙家英  谢东锦  周亚利  唐泽荣  刘青青  蒙冬云  胡  松  刘文广  冯  玲  刘坤雨  陈筱筱  施  炼  熊  行  杨胜龙  周明霞  黄  静  罗  婷  王小凤  何露露  陈国辉  张  敏  黄  昆  赵彦彦  黄  博  章  雷  杨莉玲  刘  淳  孙  鑫  王  远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矿业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华忠尧  任美容  邓  琳  殷婉捷  王  伟  代  萍  田金焱  黄立峰  宋超宇  高方琴  王建龙  石秀龙  成志炜  吴  波  安  琦  兰  青  魏  坤  沈  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资源与环境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柏  桃  刘  晶  李雨涵  魏习芳  晏  静  陈发家  孔心唯  王  丹  石  林  唐  欢  刘梦娇  余  丹  张旭哲  赵圣茂  姜文婷  王名鑫  黄  层  罗木焕  徐德华  黎江州  陆浩成  刘敬斌  王合龙  赵丽霞  张悦妍  辛思怡  王  梅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酿酒与食品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周一帆  何欢欢  许九红  张  鑫  吴  琳  何娇娇  谢菡怡  刘  婧  吴冰清  刘兴艳  周冬梅  胡杨露  简璀雯  吕义义  王利萍  石庭姣  徐开凤  刘振恒  董丽丹  王光凤  李家敏  张  雯  徐婷婷  黄莉蓉  张  玉  魏东芝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农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谭志祥  苟光利  万远会  龙秀琴  李星月  冯  枭  卢海英  冯清山  饶添枝  李慧慧  彭贵兰  舒胡佳  王傲雪  彭  霖  阮宝丽  叶苹苹  刘  逸  余若愚  李兴容  李  涛  倪  沙  胡万琴  吴学蕤  敖  慊  刘丹丹  覃再丽  邵胜雪  宫霄月  郭  端  王  倩  唐林霜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林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李  雍  孙  悦  黄润环  孟凡超  马关英  杨保祥  侯梦婷  周  易  安小丽  赵一欣  蒙胧晨曦  吴天柔 徐育梭  王书婷  王建森  卢佳欣  欧明月  肖国明  宋  洹  刘玲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动物科学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严孟芝  陆松翠  徐玲玲  张  敏  李子清  冯孝傲  刘天保  周光余  肖有玲  罗东还  李  薇  邹小梅  祝家秘  曾  燕  桂思思  刘亭梅  石廷帅  洪  兴  秦秀语  龚腾飞  王正果  陆情梅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药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张  迪  杨  静  刘家维  肖佳美  冯婷婷  常菡玥  赵  会  韦朝容  季  晓  代正义  王一醇  马丽雪  蔡晓芹  谭雲祝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周  洁  刘  迪  潘家艳  罗  菲  简双艳  胡  莉  赵一轩  胡功平  施俨耘  郭  翠  张  涛  苏远周  文  洁  左朝艳  代玉玉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烟草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王  磊  陆安彬  方冲冲  陈曼玲  蔡茂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茶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王一涵  李玉瑶  黄奕宾  范金娟  李青青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医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吴水湘  吴良伟  段  可  王  漫  王  钊  黄  菊  陈贝宁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民武装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罗  雪  吴  斌  文秀珍  余  元  陈宇航  唐朝滢  何  妍  何芳玲  陈  姣  潘  丽  李  涵  伍艳玲  李小蓉  郑方雪  丁明德  龙小芳  张德芳  代瑶瑶  吴成义  罗  浩  王金婷  周  丽  岑云霞  鲁荣秀  杨会英  王辰屹  刘学露  龙  方  张振炀  张教堂  魏  鑫  何  倩  张春艳  熊冬明  罗超云  田嘉伟  方福东  段德萍  邓  婵  李远会  韦兴兰  黄  娅  刘  鑫  魏煜印  葛芝瑜  任港丽  聂  琳  张  雷  罗  惠  张  碧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</w:rPr>
        <w:t>等奖学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b/>
          <w:b/>
          <w:bCs w:val="false"/>
          <w:color w:val="000000"/>
          <w:sz w:val="32"/>
          <w:szCs w:val="28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color w:val="000000"/>
          <w:sz w:val="32"/>
          <w:szCs w:val="28"/>
        </w:rPr>
        <w:t>（共</w:t>
      </w:r>
      <w:r>
        <w:rPr>
          <w:rFonts w:eastAsia="仿宋_GB2312" w:cs="Times New Roman" w:ascii="仿宋_GB2312" w:hAnsi="仿宋_GB2312"/>
          <w:b/>
          <w:bCs w:val="false"/>
          <w:color w:val="000000"/>
          <w:sz w:val="32"/>
          <w:szCs w:val="28"/>
          <w:lang w:val="en-US" w:eastAsia="zh-CN"/>
        </w:rPr>
        <w:t>1724</w:t>
      </w:r>
      <w:r>
        <w:rPr>
          <w:rFonts w:ascii="仿宋_GB2312" w:hAnsi="仿宋_GB2312" w:cs="Times New Roman" w:eastAsia="仿宋_GB2312"/>
          <w:b/>
          <w:bCs w:val="false"/>
          <w:color w:val="000000"/>
          <w:sz w:val="32"/>
          <w:szCs w:val="28"/>
        </w:rPr>
        <w:t>人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阳明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3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熊太莎  吴方元  刘  艺  杨宁靖  杨青霞  杨晓亚  刘  涛  李玉贤  徐安阳  王  艳  杜  洋  杨  丹  龙继豪  莫海辉  花小妹  马菲滕  高旻珩  王佳敏  张现敏  朱雅倩  陈厚娟  樊  铭  周孙梨  郭一洁  王鲜鲜  江小雨  杨选银  李雪健  杨冰冰  付明垚  王贵婵  毛鑫莹  高兴启  杨云冲  马宇宸  杨佳利  刘沅桐  许  浩  杨光邵  王诗杰  冯开心  王  超  韩  融  黄圣尧  熊  辉  徐家敏  韩  蕊  唐  伟  杨乾利  陈  英  曾皖丽  肖  娅  田秋丽  徐婧怡  朱  梅  杨茂霞  谭  璇  朱俊霞  刘  娟  代晶晶  吴慧芳  汪清流  粟靖惟  吴  涛  林慧中  黄煜林  任正雨  陶成凤  丁世艳  郑凰仪  刘雨璐  王振宇  周  洁  阎与侨  郑玉琴  邰艳梅  夏  芬  周玉庆  赵建鑫  杜军仙  林晓娇  李家乐  张  倩  吴满霞  刘曦宸  朱  淼  张  粉  奚可印  陈  浑  蔡冬阳  张金美  田小露  成孟琼  张  蕊  黄  涛  徐浩铭  吴晓波  石茂江  朱鸿儒  青春芳  杨通柳  黄青青  程  婵  何佳璐  曾  茜  崔若兰  王  凤  江欣怡  夏  欣  马  敏  陈  玥  丁  宁  赵  璇  吴的凇  黄启瑾  温宇涵  陈敏丽  张  心  冉嘉欣  杨思芸  陈铠霞  陈  楠  王心怡  袁  旦  田  煜  王  悦  吴倩倩  王紫璞  刘  坤  罗佰芝  李应分  田林林  王敏乐  廖怡雯  蒙  瑶  李登富  祖之云  漆  婷  王在梅  韩帅博  吴  谣  罗青华  覃民瑾  张雨馨  龚飞燕  胡湘雪  郭雨静  付雪薇  周  会  王祥欣  张博文  代永芳  兰海波  任丽丽  李易蓉  饶  俊  成杜娟  段思君  王娜娜  郑佩瑶  陈  颖  刘明倩  曹  琴  彭婉清  张  靖  侯志燚  仇雪连  张菊珂  王启梅  万雪淋  许航胜  庹  露  蒋开云  张  云  杨  红  黄  强  岑  雪  付江瑜  安婷婷  潘丹丹  王  坡  邵  璐  赵  权  吴鹏飞  龙柯垚  罗运伟  冯芷汀  林美伶  陈士龙  何宗卫  倪  芮  刘伶艺  江盛瑜  刘杭渝  韩  可  文胜兰  傅登杰  周  毅  朱  毅  罗  丹  杨兰珍  龙文涛  王朝刚  吴  燕  苟继亨  李  欢  尹  航  杨  屹  张亚红  潘小丽  赵俊影  张峻川  郝文慧  陈江芬  梁文俊  张  羽  李金莲  肖  雅  周  晏  赵雨婷  鄢永康  吴  芳  黄川玮  田  雯  杨  莉  李  旭  潘凯闻  黄星明  彭承旭  赖馥憶  宗佳琦  程玉怀  危浩彬  李  源  卞柯涵  王劲夫  汪子航  刘志龙  王振杰  武鑫圆  肖世禹  程霄龙  涂浩林  欧丽园  肖婷玉  杨  婷  唐兴珂  黄延旭  任庭艳  向  旭  张晚霞  骆  欣  李  凤  吴  昊  葛春智  秦  超  严  灯  张  研  陈泽升  吕庆爽  陈来胜  覃  丹  陈薛文  刘政宇  杨晓婷  王博琛  蒋  环  蒋春红  王艺静  郑靖霖  姜虹羽  吕琼瑶  张廷芮  李慧琳  王皎懿  梅益信  张  源  杨惠明  陈可欣  杨华璨  宋  润  盛婷婷  向凯沄  王  恒  令狐涵采  杨 伟  熊艳雪  张媛媛  黎  迎  王骏波  余欣忆  何宗政  周  玉  金盛垚  唐  娟  虞雅楠  骆泽晖  王  瑞  王露洁  尚子微  傅  意  刘楷朋  杨  丹  赵晓雪  王  浩  王开菊  王  兴  齐美华  陈  娇  苑  麟  梁致渊  张  菊  罗  玲  李丝单  崔  琪  张溢铄  纪润川  熊灿雪  钱鹏程  袁辰扬  兰雪丹  韦其涛  张  燃  廖兴华  何杨阳  万量天  殷  雨  刘  健  付  青  黄  勇  杨富钱  罗星月  周勇君  王  瑶  余美亮  李玉阳  林嘉伟  谢文浩  尤明旺  朱吉祥  高  啟  黄清华  黄启政  王事海  曾学鑫  黄天来  张翼达  周亮亮  赵友成  洪文莉  向建军  王  政  杜锦浩  牛慧婷  张  恒  邓涵予  方  兴  杨旭明  王文海  邱  莲  肖  尧  韩坤明  王兴治  彭明贤  张和江  代长乐  胡锦华  李  程  龙绍亮  李成龙  郭  晨  梁  峰  周  晶  杨惠博  李姗姗  龙小伟  陈  瑀  穆春艳  侯俊辉  唐劲松  黄钰萱  曹  欣  吉章利  焦鑫善  肖雨璇  王平云  简发顺  王梓璇  程春元  马赛男  钱春婷  吴道清  曾浩然  徐民轩  张晓凤  余  娅  徐祯映  江  婷  袁  悦  黄承炜  靳  婧  康民明  刘  英  李宏海  卯  晟  杨若放  何  磊  罗树凤  刘  伟  邓靖涵  邓颖靓  刘广顺  邓峥泓  邓友新  郭丽艳  张翠娟  罗小艳  王英英  陈莎莎  石晨露  柴元元  袁鑫宇  吴  倩  孟文媛  李佳音  赵恋寒  张英子  李钥栎  黎  银  屠佩琳  刘坤群  张娅婼  阳梦瑶  叶禹村  黎欣玉  石琢玉  杨璐璐  黄嘉璐  李海涛  蒋  锐  张定刚  李  敏  李嘉怡  邓燕杏  杨小雪  侯思艺  乔锦睿  李  会  金芳素  顾  芳  甘小梅  孙宋丹  陈玉梅  杜若琪  屠艳玲  孟  媛  罗  今  麻正雪  黄慧菲  霍郅煊  赵文静  黄耀今  李  娜  肖  茜  敖创意  张  燕  黎小伟  刘军豪  李梦雪  谭施薇  李  娇  朱义艺  杨  沫  李国鹏  李文浩  胡豪杰  余欣倩  刘贤锋  龙  斌  潘小芳  徐嘉标  刘鹏飞  王旭彤  张  雪  张  玉  赵永鹏  赵  涛  吴胜富  冯家乐  赵鹭聪  但承家  张学吉  杨文广  董佳慧  张明杰  康朝智  马国江  田雨欣  白建豪  任  为  葛怡林  陈  浪  朱信源  廖  粤  胡鹏程  连  盆  赵阳阳  刘启雄  李政鸿  刘  果  任倩玉  张国章  陈孟忻  黄海东  张振鹏  姜玉枫  岑玉龙  陈泽原  杨梦龙  翟天保  屠  豪  王世杨  冯嘉奇  冉棚维  王荣晗  李  想  李  雷  杨  曼  余佳欣  甘  尧  朱  浪  徐  星  周  蓉  王林锋  饶  鑫  施侯强  黄文霞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文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学与传媒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u w:val="none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马  鸥  陈春羽  陶烈霞  徐子莲  范美林  陈  秋  陈  艳  陆浩宁  唐  静  李  旭  吴  冉  龚卫安  蒋  婷  王天韵  杨  磊  李  宣  谢  薇  王  晗  杨  娜  郑佳欣  罗  静  潘祖倩  任永丽  马琳雅  李春燕  夏文艳  刘财英  覃诗淇  王心怡  黄梦雪  巩彦良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哲学与社会发展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蒋  田  胡运鑫  王美玲  龙  丹  许艳云  李  春  石小敏  张  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历史与民族文化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金晓阳  曹  敏  卢威威  谢  婷  李  杨  周义娟  罗  丽  白  雪  黄爱云  白  芳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u w:val="none"/>
          <w:lang w:val="en-US" w:eastAsia="zh-CN"/>
        </w:rPr>
        <w:t>4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毛宗锦  蔡桥林  韦  丹  陆立先  严晓彤  杨华侨  杨  洁  郭丽娟  董丹丹  王铈博  黎红艳  朱倪萍  吴望雪  肖顺飞  陆胜颖  曹秀芳  骆朝莲  杨漠鸿  陈思覃  赵  敏  吴忠伦  吴  兰  雷花宁  李  昌  张路西  夏  雪  雷依静  唐雨晴  龙川梅  杜韵雯  来顺琪  袁  瑞  傅方圆  陈  珂  肖  红  文  卿  严晓茵  魏明斌  常家茂  田思妤  黄  倩  黄  芳  潘秋花  雷于楠  钟小梅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音乐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婧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李一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毛爱芬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蒋晓庆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赵成梅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吴宛桔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岳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雪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向嘉琪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李忠琼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孙建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史孟鑫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梅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沁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小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李竹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纪少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董王宇航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殷雨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冯雅芳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黄丽伊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锦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覃赵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蕾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黄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徐斯诺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杨德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李依玲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谭佩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德青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心怡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谢涵育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洛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鸿伟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杨竣淇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高培阳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高楚君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欣萍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黄小洵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廖乐夫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葛建萍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姚如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美术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覃  龙  任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敏  赵星雨  严方可  陆  育  周萌萌  刘  英  邹金祥  徐  欢  孙永仪  龙  雪  潘楚楚  施  静  张  磊  李  欣  韩茹琳  刘姿含  简胜利  毛天锐  谢明红  陈  兰  谢  印  邹  静  陈友珍  龙思菌  陈  静  潘凤凯  曾  洋  孟祥博  何江浩  李  润  李环宇  黄显宏  蒋昌迪  石  爽  王美卫  李  丹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法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石治满  袁世帆  钟同桐  张金栋  宋紫薇  洪  扬  潘雪婷  杨秋燕  石  梅  张铧允  陈志军  陈  琦  陈仕婷  陈  莹  王路路  李子怡  刘晓燕  张  旺  方  静  李语嫣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经济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邹英男  肖欣雨  吴越玲  石金霞  孙  钰  赵旌睿  周明密  王应心  刘素贞  周秀芳  梁澳华  穆俊俏  汤 越  欧阳文萱  万  娇  刘旭日  邹瑛琪  朱志灿  李  芳  邹茸茸  田欧阳  冯舒洁  穆佳美  史海旭  周雍康  邓  华  田维双  潘  玟  严张禧子  张莺琳  尹应鑫  肖  艺  兰忠菊  黄 慧  王瑜妃  谢思媛  赵腾飞  王  梅  罗  旭  罗  昂  金祥焱  吴丽媛  石巧秀  王清清  石  运  任甲一  张子燕  宋欣儒  谭  爽  石玲玲  陆俊名  吕翔宇  王兴怡  李金沙  熊  敏  王红宵  张晓柔  李佳惠  陆香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管理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潘  云  符永翔  杨秀凤  朱  为  姜荣桃  李  跃  刘克一  杜  燕  李曼瑜  袁虹琳  吴  薇  刘  昭  杨颜瑞  徐  玉  李日浈  申  梅  史浩宇  李婉婷  苟曦尹  廖婷婷  汪  飞  邓双萍  毛  清  杜春蕾  徐竹梅  饶秀云  李  金  杨  涛  陈观玉  杨凯莉  吴莎莎  赵清纯  朱双双  杨  梅  陈思尧  邓磊峰  蒋传海  张明昊  耿佳兴  祝思进  龙光琴  娄建松  张发英  张胜男  曹滨琪  龙发碧  徐梦婷  邰镜羽  彭宝仪  谢嗣娴  高双赢  潘  婧  李林学  袁韦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旅游与文化产业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吴子豪  肖  鹏  李  觅  贺赜宇  王晨歌  侯美樾  冯令一  何旭玲  屠格格  冯晓凡  龚鹏程  吴雨航  宋琦琳  周子惠  黄珍珍  周金艳  叶  晶  汤梦梦  刘  璐  崔嘉雯  龙  婷  何德雨  李小娟  杨龙钰  吴光燕  张思思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公共管理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赵  茜  肖昀潋  唐  油  蔡灵通  杨梓涵  郭童心  田家园  王红美  胡玉如  周  露  黄利蓉  张晓松  徐  波  范  雪  杜双雪  任泽妍  张书婷  汤  丽  张雅娟  胡洪叶  蒋  荧  吴  优  高  林  余  润  王仕龙  许乐乐  李佳遥  魏丽婷  杜慧丽  卢肖肖  张  敏  张  琴  谢  彩  田  婷  张  霞  邓  雨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体育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郑  伟  张云昊  高文艺  吕桂知  周子力  韦成面  宋时阳  王慧玲  杨胜鹏  刘其兵  赵  健  李  龙  李文华  彭莉涵  夏抵健  田贵梅  田贵中  罗金真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数学与统计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周  婷  胡怀青  张  梨  王  涛  王丙硕  谢学琴  郭亚斌  王文超  钟  进  刘涛涛  张  礼  杨  挺  胡鼎梅  张志强  田金容  杨丽鑫  底嘉昱  文小进  匡维波  莫春镕  方阿松  李燕容  张亚昆  张咏雪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物理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张金九  冯伊琳  潜辛格  简海誉  彭  兵  赖显辉  杨前程  龙  燕  石  帅  简慧琴  李文杰  覃玉香  项乐乐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计算机科学与技术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吴昊东  王开溪  龚  榆  柴晨龙  罗永强  郑茂坤  李昆朋  潘  东  刘舟周  孙  俊  林湖岛  刘世宇  孙  祯  李翰文  余紫涵  宦宣玉  周  敏  陈  杰  姜露寒  王海洋  陈  星  林明珠  严子慧  黄小雨  彭顺华  严敏嘉  申  旋  徐文婷  梁后妃  周  昱  靳宇龙  但汉涛  吴续莲  彭前刚  龙  霖  刘婷婷  王  琦  符令令  杨乾勇  胡显洋  高子欢  熊文睿  王  琨  刘涔涔  刘荣刚  付启航  杨婷婷  陶  美  董成鹏  张  瀚  张远媛  秦子恒  王云泽  朱福航  吴世民  罗  鲜  周旭飞  刘润东  贾玉龙  任  超  章  程  蒙继敏  姜钰祝  廖志恒  李祚龙  李斯琦  朱  蓉  安超越  邱  迷  田草原  田展豪  彭浩然  陈欣洁  周茜南  张会军  田  言  董凝薇  杨竹艳  张淑娟  吴洪宇  李  婷  曹春美    冯哲  宋俊孜  张  洁  黄毅铭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大数据与信息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韦  宁  韦焕泽  罗  春  罗丽娟  刘  婵  杨民青  余  幸  杨时空  李腾蛟  彭  畅  陈  港  赵常兰  高  杰  张应梅  张嘉敏  牛  沛  李玉虎  吴  西  陆顺意  杨小巧  田萌萌  韩泠然  陈  星  郑  欢  王清青  田  慧  王  成  路婉婷  王  绪  张宇杰  陈靖千  李莹莹  班云飞  谭贳珑  李  蕊  王艺蒙  罗琴荩  王  硕  杨先练  宋珂蔚  徐林俊  曾宇艺  郑  萌  余  波  李家轩  李展鹏  李祺龙  李佳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化学与化工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左  美  唐  瑶  邹红倩  杨  雪  娄遵庆  许  倩  刘琳琳  刘  可  张程翔  王开腾  黄廷焕  李永权  李法巽  文  推  林小玉  龙佳佳  张燕语  潘碧香  孙银平  何  峥  罗  佳  马子涵  徐丽丽  曹辉吉  饶阿芬  张  先  张跃欢  赵  伟  易  锋  申云飞  陈  春  周  鑫  吴佳娥  覃冬悦  姜  红  田  欢  鄢泰森  周文宇  王  浩  杨靖莎  章安芬  冯青青  康分行  李  婷  何金澎  李  挺  余欢欢  任  倩  程  燃  万  睿  高洪芬  杨正娇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机械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高  成  黄飞龙  夏  远  王炫方  褚寿晶  陈  枫  杨稀民  田皓阳  赵  曼  贾  淼  李庆浪  陆  富  皮  娜  唐春林  陈靖翕  刘泽磊  王沁然  文  艺  杨宏松  袁青峰  徐  蕊  刘祖鑫  李  成  陆  春  段  建  路绍元  李  恒  苏奎瑞  黄佳瑜  李鑫宇  罗  鸿  蒋明菲  冉茂友  马钘骢  范顺鑫  岑子龙  杨  金  黄  浪  窦睿展  何钰彬  吴博昊  陈小可  邵  秋  邹  澳  韩  凯  余华清  龙秀华  张  胜  申  潜  刘昌旭  姜沛东  杨  伟  杨佳炟  周  红  李  政  李飞飞  汪  训  王宏鑫  余见涛  梁明桂  倪婷婷  陈兴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电气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束盼盼  李凌云  何元福  刘  婷  杨畅畅  柴  玥  顾  欢  杨  康  高  源  丁龙飞  谢  磊  刘  澜  杨兴梅  李  飞  谭明欢  王健荣  汪  东  周  璇  张万福  赵远扬  鲍婷婷  赵青青  冯光庆  袁  烨  胡  北  梁婧仪  杨  锐  胡宇轩  武  超  王  宇  张异浩  尹  倩  张路锋  杨  伟  章晓龙  王  燕  罗佳龙  曾予俊  徐文军  罗凌红  杨正午  杨仁发  郭建峰  程隆富  杨海琴  杨江东  高建凤  唐禧赟  安圆云  段晓曼  向泉玮  葛云龙  张师延  宁锦韬  尹斌鸿  郑杰炜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土木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向鹏飞  陈  月  邹  财  常  梦  肖锦鸿  杨昌福  郭  超  牛朝辉  温雨荷  邱龙廷  杨  阳  程家军  李木洪  杨小春  李应肖  陈紫怡  郑小东  杨昌梅  肖榆翰  周  鑫  王义乾  杨花香  陈丰毅  于春宇  郭  松  李林杰  李国进  周  涛  赵丹妮  卢越洋  胡  涛  黄  棋  马  丽  陈吉星  赵  权  冯沛洋  石雨萱  罗朝翠  王德焜  兰  月  王寿红  杨裕尧  纪兴高  陈丰林  蒋文洁  胡春建  邓玉斌  吕维亚  徐  江  何  响  胥  澳  刘  鑫  何世静  张钦榕  杨  超  洪  垚  周子韧  高  杰  洪  广  周浩宇  刘阳华  段博文  范霖清  莫忠毅  陈睿曦  姜再贵  耿泽禧  靳  婷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建筑与城市规划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罗晨蓝  舒  曼  曹又月  余洪全  卢神炜  高舜琪  朱  鑫  邰康敏  闫梓宁  王治兰  张世豪  段锦欣  向  薪  李东莹  曾玉梅  何  衍  刘  丹  聂勃宇  白馨怡  黄榛嵘  梁照岩  胡  钦  马畅达  袁华燕  霍佳雯  李佳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材料与冶金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吕玉芳  彭  爽  王  卫  陶  冶  代  雪  章新梅  罗子怡  杜雨婷  张  燕  许群粒  吴经淋  彭  兰  邝婷婷  谢青凤  庞  丹  王燕玲  方丽琴  喻佳雯  赵冰清  杨  航  吉丽洁  阿合好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木合他尔  黄翰一  李天培  曾俊杰  肖  魏  卢洪鹏  杨  芳  夏娇娇  田  婷  王阿文  李  丹  黄  娟  覃归运  胡  方  李  丽  甘纤纤  龙久楼  刘  帅  龙江桃  王羽琪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矿业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罗中曼  胡涛涛  焦阳彩  熊英杰  柴  野  韦世琪  周  琳  李兴济  赵佳佳  翟益庆  郭雨涵  赵丹丹  程  燕  祝  维  赵存玉  田仁军  覃子怡  江  雪  高世康  王  伟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资源与环境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陈  浩  曹方俞  张应丹  朱  微  杨金花  赵尉辰  吴相霞  马蓝建  蒋小维  黄  琳  刘靖雯  周诗洁  袁  琳  李  旦  雷  林  田洪敏  陈雨露  莫满勇  何  运  高佳丽  吴婵娟  胡  滔  马  青  陈  华  李才莹  张  磊  刘永志  杨再风  王班贵  贾  婷  邹玉正  张  方  季师航  张佳欣  朱启辉  罗艳琼  王  璟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酿酒与食品工程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岑  勤  胡玉芬  何旭丽  陈鸿艳  许青云  雷  兴  黄启龙  陈鑫春  李江南  张鑫鑫  刘  静  岳  曦  汪  凡  刘正玉  杨  欣  杨雨柔  徐客兰  杨涵蓁  曹红艳  程  星  田春燕  杨洪丽  田秋艳  胡  盼  石翠竹  穆  先  黄福星  付为艺  陈秋竹  李  媛  李玲凤  袁美琪  丁合霞  张雪宁  田  瑞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农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  婷  蒙小贵  李  敏  何  敏  张舰誉  雷太杰  赵  福  郑珊瑚  熊  月  莫  焕  任明昕  刘海奕  杨艳春  欧阳浩  桂子萌  刘显峰  罗正飞  杨  宁  陈  刚  刘佳君  王琼梅  陈  丹  黄佳林  杨云成  杨胜美  袁  楚  扶江红  罗  燕  肖莉晶  尚雯丽  王凯贤  刘佳玲  胡  燕  李远红  赵雪婷  胡雪山  王颖茜  范小妹  肖逸飞  段丽雯  马馨艺  方婷婷  龚俊杰  陈星宇  韦丽姣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林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左佳于  李宇钦  赵芮叶  吴明玥  杜  月  杨正伟  潘泓名  蒋福印  赵冰冰  邓焱匀  徐  楠  高  旭  宋凯琴  胡松余  王志前  潘远思  任健荣  杨志英  赵洋洋  杨春艳  李国芝  李文海  杜芮冰  李  涛  宋  凯  苟姣姣  袁莉莎  徐盈盈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动物科学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吴兴凤  唐柳办  付臣毅  安而立  潘春妮  杨胜会  卢方恋  程玉洁  杨永鲜  陈胜婷  肖  倩  王  康  刘碧洪  鲁光杰  陈  旭  赵  武  陈润秋  张前勇  刘富琴  赵先先  杨小兵  邹远龙  贾启操  龙宥茨  张金平  邓征荣  吴  胜  王丹丹  杨  桓  刘  甜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药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邱小沙  王佳芹  龙海洮  王丝丝  覃蒙颜  胡  利  罗开雄  杨  艳  马海翔  范莉莉  田维维  艾  义  高  丹  杨百惠  樊传勇  罗开芝  韦  翌  何小玲  王  娟  黄正春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何才蓉  张  单  郑佳华  文  倩  邰诗萱  张  伍  张睿清  杨伊帆  张元梅  王  岚  袁  霆  冉富菊  周  凤  柏  雪  欧  玲  孔珍珍  熊天娟  王  琳  靳治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烟草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王原秀  杜会玲  冷东蔚  汪洋诗韵  彭宇翔  李江林 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蒋何蕴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茶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欧阳玉婷  潘波旭  汪希婷  郭丽丹  杨永仪  龙姗姗  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洪志远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医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胡  曼  贺泽翻  张  瑞  梁  春  罗细菊  何  杉  龙治巧  曲昌芸  钱秋霞  董嘉慧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民武装学院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杜海龙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倩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赵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松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黄显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罗中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黄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敏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杨尚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方琛基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撒伶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荣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依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徐远芳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曾会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娟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丽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袁润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潘慧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李连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月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骆礼艳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伍尉语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吕丽丽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曹雅娟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光梅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姚雯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小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轻舟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唐教筑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廖茂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熊灿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皮义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钟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蔡雨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赵胜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付金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彪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彭佑菊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胡成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粟永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赵官雄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月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朱发香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吴旭梅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黄俊霞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汪珂宇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周靓珺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姚春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妤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韩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赵元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舒艳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心怡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梅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苟廷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沙天荣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菲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周莉萍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王惠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邬黔波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婷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531" w:right="1531" w:gutter="0" w:header="0" w:top="2154" w:footer="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9:28Z</dcterms:created>
  <dc:creator>A98</dc:creator>
  <dc:description/>
  <dc:language>en-US</dc:language>
  <cp:lastModifiedBy>吴萌尧</cp:lastModifiedBy>
  <dcterms:modified xsi:type="dcterms:W3CDTF">2020-11-17T03:1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